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утверждена на заседании кафедры теории вероятност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6 от 18 ноября 2015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дисциплины (модул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д и наименование дисциплины (модуля): Стохастические модели в экономике.</w:t>
      </w:r>
    </w:p>
    <w:p>
      <w:pPr>
        <w:pStyle w:val="Normal"/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color w:val="9BBB59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Уровень высшего образования – специалит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аправление подготовки: 01.05.01 Фундаментальные математика и механика. Специализация: Фундаментальная матема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 дисциплины (модуля) в структуре ООП: вариативная часть ООП. Является специальной дисциплиной (спецкурсом) для студентов 3-6 годов обучения, специализирующихся в данной научной области или смежной научной области, спецкурсом по выбору студ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воение дисциплины необходимо для последующего изучения дисциплин образовательной программы: курсовая работа, научно-исследовательская практика, преддипломная практика, выпускная квалификационн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ируемые результаты обучения по дисциплине (модулю), соотнесенные с планируемыми результатами освоения образовательной программы (компетенциями выпускник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ъем дисциплины (модуля) в зачетных единицах с указанием количества академических или астрономических часов, выделенных на контактную работу обучающихся с преподавателем (по видам учебных занятий) и на самостоятельную работу обучающихся: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м дисциплины (модуля) составляет 5зачетных единицы, всего 180 часов, из которых 70 часов составляет контактная работа студента с преподавателем (62 часа занятия лекционного типа,  8 часов мероприятия текущего контроля успеваемости и промежуточной аттестации),110 часов  составляет  самостоятельная работа студент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Входные требования для освоения дисциплины (модуля), предварительные услов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изучение дисциплины было возможно, обучающийся должен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ть следующие дисциплины образовательной программы:  математический анализ, линейную алгебру и геометрию, действительный анализ, теорию вероятностей, математическую статистику, теорию случайных процессов, комплексный анализ, функциональный анализ. </w:t>
      </w:r>
    </w:p>
    <w:p>
      <w:pPr>
        <w:pStyle w:val="Style17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следующими компетенция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 основные направления, проблемы, теории и методы современной математ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меть: решать стандартные задачи математического анализа, линейной алгебры и геометрии,  действительного анализа, теории вероятностей, математической статистики, теории случайных процессов, комплексного анализа, функционального анализа, и применять идеи, использованные в их решениях, для решения аналогичных  задач.</w:t>
      </w:r>
    </w:p>
    <w:p>
      <w:pPr>
        <w:pStyle w:val="Style19"/>
        <w:spacing w:lineRule="auto" w:line="240"/>
        <w:ind w:left="0" w:hanging="0"/>
        <w:rPr/>
      </w:pPr>
      <w:r>
        <w:rPr>
          <w:kern w:val="2"/>
        </w:rPr>
        <w:t>Владеть:</w:t>
      </w:r>
      <w:r>
        <w:rPr/>
        <w:t xml:space="preserve"> основными понятиями и теоремами из этих разделов математики.</w:t>
      </w:r>
    </w:p>
    <w:p>
      <w:pPr>
        <w:pStyle w:val="Style19"/>
        <w:spacing w:lineRule="auto" w:line="240"/>
        <w:ind w:left="0" w:hanging="0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ат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 форма обучения, лекционные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держание дисциплины (модуля), структурированное по темам* (Перечень тем см. Приложения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077"/>
        <w:gridCol w:w="993"/>
        <w:gridCol w:w="1021"/>
        <w:gridCol w:w="992"/>
        <w:gridCol w:w="993"/>
        <w:gridCol w:w="992"/>
        <w:gridCol w:w="1701"/>
        <w:gridCol w:w="1134"/>
        <w:gridCol w:w="1134"/>
        <w:gridCol w:w="1052"/>
        <w:gridCol w:w="819"/>
      </w:tblGrid>
      <w:tr>
        <w:trPr>
          <w:trHeight w:val="13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 краткое содержание разделов и тем дисциплины (модуля)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 по дисциплине (модул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работа (работа во взаимодействии с преподавателем), час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егося, час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</w:tr>
      <w:tr>
        <w:trPr>
          <w:trHeight w:val="113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екционного 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семинарского тип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е занятия, направленные на проведение текущего контроля успеваемости, промежуточн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машних зада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ит.п.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0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кзам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за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еречень учебно-методического обеспечения для самостоятельной работы студентов по дисциплине (модулю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лекций, списки задач к лекциям, основная и дополнительная учебная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нд оценочных средств для промежуточной аттестации по дисциплине (модулю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компетенций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шкал оцени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замен с оценкой по пятибалльной шкале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т («зачтено» или «незачтено»)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color w:val="76923C"/>
          <w:sz w:val="24"/>
          <w:szCs w:val="24"/>
        </w:rPr>
      </w:pPr>
      <w:r>
        <w:rPr>
          <w:rFonts w:cs="Times New Roman" w:ascii="Times New Roman" w:hAnsi="Times New Roman"/>
          <w:i/>
          <w:color w:val="76923C"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процедуры оценивания результатов обучения по дисциплине (модулю), характеризующих этапы формирования компетенций. 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или иные материалы, необходимые для оценки результатов обучения, характеризующих этапы формирования компетенций.См. При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Ресурсное обеспечение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ой учебной литературы: см. Приложение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полнительной учебной литературы: см. Прилож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сурсов информационно-телекоммуникационной сети «Интернет»: см. При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материально-технической базы: аудитории для проведения лекционных за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Язык преподавания: русский (при необходимости – английский)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ТОХАСТИЧСКИЕ МОДЕЛИ В ЭКОНОМИКЕ. «Эмпирические процессы и их применение в актуарной математике»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- проф. Е.В.Булинска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отация курса:  Спецкурс посвящен изучению проблем и методов актуарной математики. В частности, изучаются новые модели, возникшие в последние десятилетия, такие как выплата дивидендов, перестрахование, инвестиции и банковские займы. Основное внимание уделено методам исследования предельного поведения процессов, описывающих динамику капитала страховой компании, а именно, функциональным предельным теоремам и эмпирическим процессам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содержание курс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7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696"/>
        <w:gridCol w:w="13183"/>
      </w:tblGrid>
      <w:tr>
        <w:trPr>
          <w:trHeight w:val="4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рная математика, основные этапы в ее развитии.</w:t>
            </w:r>
          </w:p>
        </w:tc>
      </w:tr>
      <w:tr>
        <w:trPr>
          <w:trHeight w:val="2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и их классификация, страховые риск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ственная природа страховой компании и соответствующие направления исследований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вероятностных мер в метрических пространствах и определение слабой сходимост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лабой сходимости в метрических пространствах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ая сходимость и отображения. Сходимость по распределению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компактность и плотность семейства мер. Теорема Прохоров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color w:val="7692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С непрерывных функций, его полнота и сепарабельность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тносительной компактности семейства мер в С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еровский процесс и броуновский мост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Донскера-Прохоров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й вариант эмпирического процесса, сходимость к броуновскому мосту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Колмогорова-Смирнов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й с разрывами первого рода и топология Скороход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бая сходимость в пространст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ая замена времен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предельная теорема для процессов восстановления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ассоновский процесс, эквивалентные определения и свойства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Уленбека, Кифера и Бриллинджер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аппроксимация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Скорохода и КМТ-техник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омента разладк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и Реньи и Андерсона-Дарлинг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Крамера-Мизес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5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ионные модел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упорядочивания рисков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сть перестрахования с точки зрения цедента и перестраховщик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8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Крамера-Лундберга и Спарре Андерсен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9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ные стратегии. Модификация Диксона-Уотерса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 инвестициями и банковскими займам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1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с дискретным времене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2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функционирования страховой компании в случае неполной информации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контрольные задания или иные материалы, необходимые для оценки результатов обучения, характеризующих этапы формирования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к экзамен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в развитии актуарной математи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временного этапа в актуарной математи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остоит отличие чистых рисков от спекулятивных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ерераспределения рис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ностный подход в страхован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ной подход в страхован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вероятностной меры в метрическом пространств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вероятностной меры в полном сепарабельном пространств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лабой сходимости, единственность преде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и достаточные условия слабой сходим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е условия слабой сходимости и следствия для сепарабельных пространст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их отображениях сохраняется слабая сходимость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мерные распределения для мер в различных метрических пространст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ые элементы и сходимость по распределению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ямая теорема Прохорова (пространств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∞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σ</w:t>
      </w:r>
      <w:r>
        <w:rPr>
          <w:rFonts w:cs="Times New Roman" w:ascii="Times New Roman" w:hAnsi="Times New Roman"/>
          <w:sz w:val="24"/>
          <w:szCs w:val="24"/>
        </w:rPr>
        <w:t>-компактное, произвольное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ая теорема Прохор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непрерывности и компактность множеств в пространстве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плотности мер в пространстве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ая сходимость мер в С следует из сходимости конечномерных распределений и относительной компактност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еровская мера в пространстве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уновский мо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теоремы Донскера-Прохоров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эмпирического процес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имость к броуновскому мосту непрерывного аналога эмпирического процес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Колмогорова-Смирнов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Метрики, порождающие топологию Скорохода в пространств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та и сепарабельность пространств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конечномерных распределений в пространств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слабой сходимости мер в пространств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Эмпирические процессы в пространств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йная замена времен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ая предельная теоремы для процессов восстановл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вивалентные определения пуассоновского процес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войства пуассоновского процес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Уленбек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Кифера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Бриллинджер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то такое сильная аппроксимация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Скороход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Т-техн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с разладко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ка Реньи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 Андерсона-Дарлинг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Крамера-Мизе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рессионные модел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ые порядки рис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хастический поряд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-лосс поряд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Лоренц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ерераспределения рис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сть договора перестрахования с точки зрения цедент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сть договора перестрахования с точки зрения перестраховщ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Крамера-Лундберга функционирования страховой компан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 Гербера-Ши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Спарре Андерсен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ивидендные стратег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Диксона-Уотерса с возможностью функционирования после разор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нвестиций в модели страховой компан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банковских займов в работе страховщ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с дискретным временем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с неполной информацие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параметр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ы  биле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Билет 1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тоды перераспределения рисков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Регулярность вероятностной меры в метрическом пространств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. 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винеровский процесс на положительной полуоси, тогд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=(1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/(1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) – броуновский мост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из отрезка [0,1]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Модуль непрерывности и компактность множеств в пространстве С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ы дивидендных стратегий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Найти предельное распределение нормированного максимума частичных сумм независимых одинаково распределенных слагаемых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Обратная теорема Прохоров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Критерий Колмогорова-Смирнов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Обладает ли пуассоновский процесс строго марковским свойством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color w:val="9BBB5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литературы по конкретному спецкурсу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 литература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.Биллингсли. </w:t>
      </w:r>
      <w:r>
        <w:rPr>
          <w:rFonts w:cs="Times New Roman" w:ascii="Times New Roman" w:hAnsi="Times New Roman"/>
          <w:i/>
          <w:sz w:val="24"/>
          <w:szCs w:val="24"/>
        </w:rPr>
        <w:t>Сходимость вероятностных мер</w:t>
      </w:r>
      <w:r>
        <w:rPr>
          <w:rFonts w:cs="Times New Roman" w:ascii="Times New Roman" w:hAnsi="Times New Roman"/>
          <w:sz w:val="24"/>
          <w:szCs w:val="24"/>
        </w:rPr>
        <w:t>. Москва, Наука, 1977.</w:t>
      </w:r>
    </w:p>
    <w:p>
      <w:pPr>
        <w:pStyle w:val="Style17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.В.Булинская</w:t>
      </w:r>
      <w:r>
        <w:rPr>
          <w:rFonts w:cs="Times New Roman" w:ascii="Times New Roman" w:hAnsi="Times New Roman"/>
          <w:i/>
          <w:sz w:val="24"/>
          <w:szCs w:val="24"/>
        </w:rPr>
        <w:t>. Теория риска и перестрахование</w:t>
      </w:r>
      <w:r>
        <w:rPr>
          <w:rFonts w:cs="Times New Roman" w:ascii="Times New Roman" w:hAnsi="Times New Roman"/>
          <w:sz w:val="24"/>
          <w:szCs w:val="24"/>
        </w:rPr>
        <w:t>. М.:Мэйлор. 2009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.Csorgo, P.Revesz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trong Approximations in Probability and Statistics</w:t>
      </w:r>
      <w:r>
        <w:rPr>
          <w:rFonts w:cs="Times New Roman" w:ascii="Times New Roman" w:hAnsi="Times New Roman"/>
          <w:sz w:val="24"/>
          <w:szCs w:val="24"/>
          <w:lang w:val="en-US"/>
        </w:rPr>
        <w:t>. Academic Press, New York, 1991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.R.Shorack,  J.A.Wellner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mpirical Processes with Applications to Statistics</w:t>
      </w:r>
      <w:r>
        <w:rPr>
          <w:rFonts w:cs="Times New Roman" w:ascii="Times New Roman" w:hAnsi="Times New Roman"/>
          <w:sz w:val="24"/>
          <w:szCs w:val="24"/>
          <w:lang w:val="en-US"/>
        </w:rPr>
        <w:t>. J.Wiley and Sons, New York, 1986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полнительная литература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Ж.Жакод, А.Н.Ширяев. </w:t>
      </w:r>
      <w:r>
        <w:rPr>
          <w:rFonts w:cs="Times New Roman" w:ascii="Times New Roman" w:hAnsi="Times New Roman"/>
          <w:i/>
          <w:sz w:val="24"/>
          <w:szCs w:val="24"/>
        </w:rPr>
        <w:t>Предельные теоремы для случайных процессов</w:t>
      </w:r>
      <w:r>
        <w:rPr>
          <w:rFonts w:cs="Times New Roman" w:ascii="Times New Roman" w:hAnsi="Times New Roman"/>
          <w:sz w:val="24"/>
          <w:szCs w:val="24"/>
        </w:rPr>
        <w:t>. М.:Физматлит, 1994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Csorgo, L.Horvath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 Limit Theorems in Change-Point Analysis</w:t>
      </w:r>
      <w:r>
        <w:rPr>
          <w:rFonts w:cs="Times New Roman" w:ascii="Times New Roman" w:hAnsi="Times New Roman"/>
          <w:sz w:val="24"/>
          <w:szCs w:val="24"/>
          <w:lang w:val="en-US"/>
        </w:rPr>
        <w:t>. J.Wiley and Sons,  Chichester, 1997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exma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thnet.ru/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encedirec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hsci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76923C"/>
          <w:sz w:val="24"/>
          <w:szCs w:val="24"/>
        </w:rPr>
      </w:pPr>
      <w:r>
        <w:rPr>
          <w:rFonts w:cs="Times New Roman" w:ascii="Times New Roman" w:hAnsi="Times New Roman"/>
          <w:b/>
          <w:color w:val="76923C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9BBB59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9BBB59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Style19">
    <w:name w:val="список с точками"/>
    <w:basedOn w:val="Normal"/>
    <w:qFormat/>
    <w:pPr>
      <w:widowControl w:val="false"/>
      <w:suppressAutoHyphens w:val="true"/>
      <w:spacing w:lineRule="auto" w:line="312"/>
      <w:ind w:left="756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Текст"/>
    <w:basedOn w:val="Normal"/>
    <w:qFormat/>
    <w:pPr>
      <w:spacing w:lineRule="auto" w:line="240"/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" TargetMode="External"/><Relationship Id="rId3" Type="http://schemas.openxmlformats.org/officeDocument/2006/relationships/hyperlink" Target="http://www.mathnet.ru/" TargetMode="External"/><Relationship Id="rId4" Type="http://schemas.openxmlformats.org/officeDocument/2006/relationships/hyperlink" Target="http://www.sciencedirect.com/" TargetMode="External"/><Relationship Id="rId5" Type="http://schemas.openxmlformats.org/officeDocument/2006/relationships/hyperlink" Target="http://www.ams.org/mathsci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8:57:00Z</dcterms:created>
  <dc:creator>Денис Заугольников</dc:creator>
  <dc:description/>
  <cp:keywords/>
  <dc:language>en-US</dc:language>
  <cp:lastModifiedBy>Катя</cp:lastModifiedBy>
  <cp:lastPrinted>2014-12-19T16:38:00Z</cp:lastPrinted>
  <dcterms:modified xsi:type="dcterms:W3CDTF">2016-02-02T14:42:00Z</dcterms:modified>
  <cp:revision>6</cp:revision>
  <dc:subject/>
  <dc:title/>
</cp:coreProperties>
</file>