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180"/>
        <w:rPr/>
      </w:pPr>
      <w:r>
        <w:rPr/>
      </w:r>
    </w:p>
    <w:p>
      <w:pPr>
        <w:pStyle w:val="Normal"/>
        <w:ind w:left="180" w:firstLine="180"/>
        <w:jc w:val="center"/>
        <w:rPr>
          <w:b/>
          <w:b/>
        </w:rPr>
      </w:pPr>
      <w:r>
        <w:rPr>
          <w:b/>
        </w:rPr>
        <w:t>Финансовая математика без вероятности</w:t>
      </w:r>
    </w:p>
    <w:p>
      <w:pPr>
        <w:pStyle w:val="Normal"/>
        <w:ind w:left="180" w:firstLine="180"/>
        <w:jc w:val="center"/>
        <w:rPr>
          <w:b/>
          <w:b/>
        </w:rPr>
      </w:pPr>
      <w:r>
        <w:rPr>
          <w:b/>
        </w:rPr>
      </w:r>
    </w:p>
    <w:p>
      <w:pPr>
        <w:pStyle w:val="Normal"/>
        <w:ind w:left="180" w:firstLine="180"/>
        <w:jc w:val="center"/>
        <w:rPr>
          <w:b/>
          <w:b/>
        </w:rPr>
      </w:pPr>
      <w:r>
        <w:rPr>
          <w:b/>
        </w:rPr>
        <w:t>Введение</w:t>
      </w:r>
    </w:p>
    <w:p>
      <w:pPr>
        <w:pStyle w:val="Normal"/>
        <w:ind w:left="180" w:firstLine="180"/>
        <w:jc w:val="center"/>
        <w:rPr>
          <w:b/>
          <w:b/>
        </w:rPr>
      </w:pPr>
      <w:r>
        <w:rPr>
          <w:b/>
        </w:rPr>
      </w:r>
    </w:p>
    <w:p>
      <w:pPr>
        <w:pStyle w:val="Normal"/>
        <w:ind w:left="180" w:firstLine="180"/>
        <w:jc w:val="both"/>
        <w:rPr/>
      </w:pPr>
      <w:r>
        <w:rPr/>
        <w:t>В любых приложениях теории вероятностей постулируется существование распределений вероятностей тех или иных объектов, например, ошибок измерений, скоростей движения каких-то частиц, цен финансовых активов и т.д. Пока речь идет о фундаментальной физике, этот постулат не является ограничительным (по крайней мере, насколько это известно современной науке: например, можно совершенно спокойно и не сталкиваясь с экспериментальными противоречиями рассуждать о вероятности распада ядра атома некоторого радиоактивного элемента за определенный интервал времени). Но как только мы выходим за пределы фундаментальной физики (например, в область ошибок физических экспериментов – ошибки экспериментов фундаментальной физики уже не являются фундаментальной физикой), постулирование существования тех или иных распределений вероятностей становится делом рискованным. Дело в том, что на самом деле постулируется не просто существование распределения вероятностей у каждого рассматриваемого объекта (скажем, у ошибки отдельного измерения), но совпадение этих распределений у многих объектов (т. е., например, для всех ошибок                                                                                                                                                                        измерений какой-то достаточно длинной серии). Это – так называемая «статистическая однородность», или «статистический ансамбль», существование которых не только не очевидно, но априори даже невозможно или хотя бы близко к невозможному. В самом деле, по мере осуществления длинной серии физических опытов состояние измерительной системы (и вообще условия проведения опытов) могут изменяться, что приведет и к изменению распределений вероятностей для ошибок отдельных измерений. Поскольку всякая измерительная система неизбежно включает и экспериментатора, т.е. является объектом практически бесконечной сложности, полный контроль стабильности состояния этой системы невозможен, так что в подавляющем большинстве случаев постулат статистической однородности непосредственно не проверяем. Проверять его можно лишь по его следствиям, важнейшим из которых являются доверительные интервалы для значений тех или иных физических констант. Надо сказать, что результат проверки часто бывает отрицательным: значения констант, определяемые новыми, более точными методами обычно не укладываются в доверительные интервалы, построенные по старым наблюдениям. Впрочем, для частичного контроля стабильности результатов измерений на небольших промежутках времени доверительные интервалы годятся: если на основании наблюдений, сделанных в понедельник и вторник, получились резко различные доверительные интервалы, то экспериментатору следует поинтересоваться – что же произошло с измерительной системой в ночь с понедельника на вторник?</w:t>
      </w:r>
    </w:p>
    <w:p>
      <w:pPr>
        <w:pStyle w:val="Normal"/>
        <w:ind w:left="180" w:firstLine="180"/>
        <w:jc w:val="both"/>
        <w:rPr/>
      </w:pPr>
      <w:r>
        <w:rPr/>
        <w:t>Но в физических измерениях все же обычно присутствует хоть какой-нибудь ансамбль экспериментов – пусть не статистически однородный, но все-таки экспериментов много или хотя бы несколько. Когда мы переходим в область экономики, этого во многих случаях нет. Например, когда речь идет о динамике во времени макроэкономических показателей (национальный доход, расходы населения на потребление, инфляция, безработица...), мы имеем единственную реализацию во времени значений того или иного показателя. Не запрещается сгладить эту реализацию линейной или какой иной функцией времени, списав отклонения от сглаживающей функции на случайные ошибки, чем старательно занимается эконометрика. Но только доверительные интервалы для значений параметров сглаживающей функции в данном случае являются чистым вздором.</w:t>
      </w:r>
    </w:p>
    <w:p>
      <w:pPr>
        <w:pStyle w:val="Normal"/>
        <w:ind w:left="180" w:firstLine="180"/>
        <w:jc w:val="both"/>
        <w:rPr/>
      </w:pPr>
      <w:r>
        <w:rPr/>
        <w:t>В финансовой математике исходными данными является динамика рыночных цен тех или иных активов. Эта динамика, как и динамика макроэкономических показателей, существует (на данном интервале времени и для данного актива) в единственном экземпляре. Поэтому о распределении вероятностей, относящемся к этой динамике, даже и говорить неудобно. Наука выходит из положения, рассматривая локальные свойства траекторий цен, т.е. переходя к (логарифмическим) приращениям цен за какой-то небольшой отрезок времени (сутки, час, доля часа и т.д.). Эксперименты показывают, что некоторые вероятностные параметры (в частности, волатильность, да и эмпирические функции распределения для приращений) довольно устойчивы, т.е. не сильно зависят от того отрезка времени, на котором оцениваются эти параметры (по реальным данным о динамике цен на этом отрезке). Таким образом, приращения имеют примерно стабильные вероятностные свойства. Но эта стабильность неполная. Все это делает финансовые данные почти идеальным объектом для начального обучения прикладной математической статистике: в первом приближении они статистически однородны, но в них присутствует и то, чего всегда должен опасаться статистик: нарушение статистической однородности. Кроме того, если обучаться статистике, скажем, на данных физического эксперимента, то надо сначала разобраться в соответствующей физической теории и в возможных источниках ошибок, на что уйдет масса времени, а результат будет носить частный характер: только для данного эксперимента. А для финансовых данных нет сложной теории, которую надо было бы долго изучать, а сами данные легко и в любом количестве доступны в Интернете. Простая теория, доступные данные – чего еще можно желать для начального обучения математической статистик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08:07:00Z</dcterms:created>
  <dc:creator>валя</dc:creator>
  <dc:description/>
  <cp:keywords/>
  <dc:language>en-US</dc:language>
  <cp:lastModifiedBy>валя</cp:lastModifiedBy>
  <dcterms:modified xsi:type="dcterms:W3CDTF">2010-05-30T09:40:00Z</dcterms:modified>
  <cp:revision>5</cp:revision>
  <dc:subject/>
  <dc:title>Финансовая математика без вероятности</dc:title>
</cp:coreProperties>
</file>