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ПОДАВАНИЕ ТЕОРИИ ВЕРОЯТНОСТЕЙ, МАТЕМАТИЧЕСКОЙ</w:t>
      </w:r>
    </w:p>
    <w:p>
      <w:pPr>
        <w:pStyle w:val="Normal"/>
        <w:jc w:val="center"/>
        <w:rPr/>
      </w:pPr>
      <w:r>
        <w:rPr/>
        <w:t>СТАТИСТИКИ И ТЕОРИИ СЛУЧАЙНЫХ ПРОЦЕССОВ</w:t>
      </w:r>
    </w:p>
    <w:p>
      <w:pPr>
        <w:pStyle w:val="Normal"/>
        <w:jc w:val="center"/>
        <w:rPr/>
      </w:pPr>
      <w:r>
        <w:rPr/>
        <w:t>на механико-математическом факультете МГУ</w:t>
      </w:r>
    </w:p>
    <w:p>
      <w:pPr>
        <w:pStyle w:val="Normal"/>
        <w:jc w:val="center"/>
        <w:rPr/>
      </w:pPr>
      <w:r>
        <w:rPr/>
        <w:t>для студентов специальности «механика»</w:t>
      </w:r>
    </w:p>
    <w:p>
      <w:pPr>
        <w:pStyle w:val="Normal"/>
        <w:jc w:val="center"/>
        <w:rPr/>
      </w:pPr>
      <w:r>
        <w:rPr/>
      </w:r>
    </w:p>
    <w:p>
      <w:pPr>
        <w:pStyle w:val="Normal"/>
        <w:jc w:val="center"/>
        <w:rPr/>
      </w:pPr>
      <w:r>
        <w:rPr/>
        <w:t>(четвертый курс, семестры 7 и 8, 2 часа лекций+2 часа упражнений в неделю,</w:t>
      </w:r>
    </w:p>
    <w:p>
      <w:pPr>
        <w:pStyle w:val="Normal"/>
        <w:jc w:val="center"/>
        <w:rPr/>
      </w:pPr>
      <w:r>
        <w:rPr/>
        <w:t>в каждом семестре зачет+экзамен)</w:t>
      </w:r>
    </w:p>
    <w:p>
      <w:pPr>
        <w:pStyle w:val="Normal"/>
        <w:jc w:val="center"/>
        <w:rPr/>
      </w:pPr>
      <w:r>
        <w:rPr/>
      </w:r>
    </w:p>
    <w:p>
      <w:pPr>
        <w:pStyle w:val="Normal"/>
        <w:jc w:val="center"/>
        <w:rPr/>
      </w:pPr>
      <w:r>
        <w:rPr/>
        <w:t>В.Н. Тутубалин</w:t>
      </w:r>
    </w:p>
    <w:p>
      <w:pPr>
        <w:pStyle w:val="Normal"/>
        <w:jc w:val="center"/>
        <w:rPr/>
      </w:pPr>
      <w:r>
        <w:rPr/>
      </w:r>
    </w:p>
    <w:p>
      <w:pPr>
        <w:pStyle w:val="Normal"/>
        <w:ind w:left="360" w:firstLine="180"/>
        <w:jc w:val="center"/>
        <w:rPr/>
      </w:pPr>
      <w:r>
        <w:rPr/>
        <w:t>(Доклад на УМО 18 мая 2012 года)</w:t>
      </w:r>
    </w:p>
    <w:p>
      <w:pPr>
        <w:pStyle w:val="Normal"/>
        <w:ind w:left="360" w:firstLine="180"/>
        <w:jc w:val="center"/>
        <w:rPr/>
      </w:pPr>
      <w:r>
        <w:rPr/>
      </w:r>
    </w:p>
    <w:p>
      <w:pPr>
        <w:pStyle w:val="Normal"/>
        <w:ind w:left="360" w:firstLine="180"/>
        <w:jc w:val="center"/>
        <w:rPr/>
      </w:pPr>
      <w:r>
        <w:rPr/>
        <w:t>Уважаемые коллеги!</w:t>
      </w:r>
    </w:p>
    <w:p>
      <w:pPr>
        <w:pStyle w:val="Normal"/>
        <w:ind w:left="360" w:firstLine="180"/>
        <w:jc w:val="center"/>
        <w:rPr/>
      </w:pPr>
      <w:r>
        <w:rPr/>
      </w:r>
    </w:p>
    <w:p>
      <w:pPr>
        <w:pStyle w:val="Normal"/>
        <w:ind w:left="360" w:firstLine="180"/>
        <w:jc w:val="both"/>
        <w:rPr/>
      </w:pPr>
      <w:r>
        <w:rPr/>
        <w:t>В качестве основного вопроса, которому посвящен этот доклад, мне хотелось бы поставить следующую проблему, которую я кратко обозначу «20:100». В некотором вузе летом 2011-го года произошло следующее. На специальность «прикладная математика» план приема составлял 100 человек, однако было подано всего лишь 20 заявлений. Мы все, конечно, понимаем, что эта проблема не связана напрямую с качеством преподавания. В обществе происходят некие процессы, в результате которых снижается интерес молодежи к фундаментальной науке, и за счет лишь совершенствования преподавания проблему «20:100» решить невозможно. Но может быть, сообщество преподавателей математики вольно или невольно внесло какой-то вклад в обострение этой проблемы?</w:t>
      </w:r>
    </w:p>
    <w:p>
      <w:pPr>
        <w:pStyle w:val="Normal"/>
        <w:ind w:left="360" w:firstLine="180"/>
        <w:jc w:val="both"/>
        <w:rPr/>
      </w:pPr>
      <w:r>
        <w:rPr/>
      </w:r>
    </w:p>
    <w:p>
      <w:pPr>
        <w:pStyle w:val="Normal"/>
        <w:numPr>
          <w:ilvl w:val="0"/>
          <w:numId w:val="2"/>
        </w:numPr>
        <w:jc w:val="center"/>
        <w:rPr>
          <w:b/>
          <w:b/>
        </w:rPr>
      </w:pPr>
      <w:r>
        <w:rPr>
          <w:b/>
        </w:rPr>
        <w:t>Принципы оценки некоторых методических предложений</w:t>
      </w:r>
    </w:p>
    <w:p>
      <w:pPr>
        <w:pStyle w:val="Normal"/>
        <w:jc w:val="center"/>
        <w:rPr>
          <w:b/>
          <w:b/>
        </w:rPr>
      </w:pPr>
      <w:r>
        <w:rPr>
          <w:b/>
        </w:rPr>
      </w:r>
    </w:p>
    <w:p>
      <w:pPr>
        <w:pStyle w:val="Normal"/>
        <w:ind w:left="360" w:firstLine="180"/>
        <w:jc w:val="both"/>
        <w:rPr/>
      </w:pPr>
      <w:r>
        <w:rPr>
          <w:i/>
        </w:rPr>
        <w:t>1.1.Конкретный материал.</w:t>
      </w:r>
      <w:r>
        <w:rPr/>
        <w:t xml:space="preserve"> У меня в руках книга Б.М. Миллера и А.Р. Панкова [1] под названием «Теория случайных процессов в примерах и задачах», которая  отражает опыт преподавания, сложившийся на кафедре теории вероятностей Московского авиационного института. Эту кафедру основал и долгое время ею руководил академик РАН и генерал-майор авиации В.С. Пугачев. В предисловии авторы ссылаются на него как на признанного руководителя соответствующей научной и методической школы. Основные методические установки авторов изложены в том же предисловии. Первая установка состоит в том, что математические теоремы теории случайных процессов приводятся в данном учебнике без доказательства. Приводится, конечно, и литература, в которой можно найти соответствующие доказательства, однако ясно, что в практике преподавания на указанной кафедре доказательства не изучаются.</w:t>
      </w:r>
    </w:p>
    <w:p>
      <w:pPr>
        <w:pStyle w:val="Normal"/>
        <w:ind w:left="360" w:firstLine="180"/>
        <w:jc w:val="both"/>
        <w:rPr/>
      </w:pPr>
      <w:r>
        <w:rPr/>
        <w:t>Каким образом можно оценить подобный методический прием?</w:t>
      </w:r>
    </w:p>
    <w:p>
      <w:pPr>
        <w:pStyle w:val="Normal"/>
        <w:ind w:left="360" w:firstLine="180"/>
        <w:jc w:val="both"/>
        <w:rPr/>
      </w:pPr>
      <w:r>
        <w:rPr/>
      </w:r>
    </w:p>
    <w:p>
      <w:pPr>
        <w:pStyle w:val="Normal"/>
        <w:ind w:left="360" w:firstLine="180"/>
        <w:jc w:val="both"/>
        <w:rPr/>
      </w:pPr>
      <w:r>
        <w:rPr>
          <w:i/>
        </w:rPr>
        <w:t>1.2.Исихазм и исихасты.</w:t>
      </w:r>
      <w:r>
        <w:rPr/>
        <w:t xml:space="preserve"> По моему мнению, студенты, вообще говоря, заслуживают, чтобы им разъясняли (насколько это возможно) смысл тех или иных методических приемов, которые используются в преподавании. Например, зачем студентов первого курса заставляют вычислять много производных и интегралов, в то время как компьютерные математические пакеты в большинстве случаев сделают это лучше, чем студент? Надо сказать, что на научном уровне  совершенно невозможно произвести оценку тех или иных методических приемов. Что именно меняется в мозгу студента после того, как он вычислит двести производных и сто интегралов? Понятно, что наука нашего времени совершенно не в силах сказать что-нибудь содержательное в ответ на подобные вопросы. Но можно обратиться к историческим аналогиям. В качестве таковой при разъяснениях для студентов я иногда употребляю пример исихастов. Исихазм возник в незапамятные времена в Византии, но его расцвет там условно относят к XIV веку, и примерно тогда же он проникает на Русь. Исихасты – это монахи, цель которых нельзя просто назвать образовательной: они стремились к совершенству души, чтобы достигнуть соединения с Богом. С этой целью они беспрестанно творили «умную молитву», т.е. произносили ее не вслух, а про себя. Молитва была самая простая: «Господи Иисусе Христе Сыне Божий, помилуй мя грешного». Но произносить ее надо было для начала три тысячи раз в сутки, потом шесть тысяч раз, и наконец, двенадцать тысяч раз.</w:t>
      </w:r>
    </w:p>
    <w:p>
      <w:pPr>
        <w:pStyle w:val="Normal"/>
        <w:ind w:left="360" w:firstLine="180"/>
        <w:jc w:val="both"/>
        <w:rPr/>
      </w:pPr>
      <w:r>
        <w:rPr/>
        <w:t xml:space="preserve"> </w:t>
      </w:r>
      <w:r>
        <w:rPr/>
        <w:t>Мы, преподаватели математики, конечно, не обещаем соединения с Богом. Но  математика представляет собой хоть и несравненно более узкую, но всё же некоторую духовную сущность. Нет ничего удивительного в том, что вычисление производных и интегралов является одним из многих способов, которые нужно употребить, чтобы соединиться с этой духовной сущностью. Ведь весьма важно уметь направить преобразование математических формул по такому пути, который приводит к нужному результату. С помощью использования математических пакетов этому искусству научиться невозможно.</w:t>
      </w:r>
    </w:p>
    <w:p>
      <w:pPr>
        <w:pStyle w:val="Normal"/>
        <w:ind w:left="360" w:firstLine="180"/>
        <w:jc w:val="both"/>
        <w:rPr/>
      </w:pPr>
      <w:r>
        <w:rPr/>
      </w:r>
    </w:p>
    <w:p>
      <w:pPr>
        <w:pStyle w:val="Normal"/>
        <w:ind w:left="360" w:firstLine="180"/>
        <w:jc w:val="both"/>
        <w:rPr/>
      </w:pPr>
      <w:r>
        <w:rPr>
          <w:i/>
        </w:rPr>
        <w:t xml:space="preserve">1.3. Исихазм и теорема Колмогорова. </w:t>
      </w:r>
      <w:r>
        <w:rPr/>
        <w:t>Как можно выразить духовную сущность понятия случайного процесса? Ну, например, можно сказать так: «случайный процесс – это мера в пространстве функций». Заметим, что в конечномерных пространствах вероятностная мера обычно вводится как интеграл от плотности распределения, причем последняя понимается как плотность относительно выделенной меры - объема соответствующей размерности (т.е. интеграл берется по элементам объема). Но в бесконечномерных пространствах не существует понятия объема. Колмогоров предложил вводить меру в функциональном пространстве, отправляясь от системы мер в конечномерных пространствах (эти меры должны быть согласованными в некотором простом смысле). Соответствующую теорему Колмогорова можно, например, высказать так. «Пусть дана система согласованных мер в конечномерных пространствах. В таком случае существует случайный процесс, т.е. мера в функциональном пространстве, для которой эта заданная система мер является системой конечномерных распределений.» (Надо, конечно, еще пояснить, как именно мера в функциональном пространстве задает конечномерные распределения, но это просто.) Теперь представим себе, что студент выучил эту формулировку наизусть и повторяет ее по примеру исихастов несколько тысяч раз. Поймет ли он эту теорему? Конечно нет, если он не разберет конструкцию, приводящую к её доказательству. Методика исихастов явно не годится для приобщения к духовной сущности математики, в частности, к понятию случайного процесса.</w:t>
      </w:r>
    </w:p>
    <w:p>
      <w:pPr>
        <w:pStyle w:val="Normal"/>
        <w:ind w:left="360" w:firstLine="180"/>
        <w:jc w:val="both"/>
        <w:rPr/>
      </w:pPr>
      <w:r>
        <w:rPr/>
        <w:t xml:space="preserve">Кроме того, приобщаться к этой сущности надо с умом. Образование студентов только тогда будет настоящим, когда, наряду с достоинствами, им будут показаны и недостатки той или иной концепции. Конструкция Колмогорова полностью решает задачу математического обоснования для случайных процессов с </w:t>
      </w:r>
      <w:r>
        <w:rPr>
          <w:b/>
        </w:rPr>
        <w:t>дискретным</w:t>
      </w:r>
      <w:r>
        <w:rPr/>
        <w:t xml:space="preserve"> временем. В случае непрерывного времени возникают трудности: например, максимальное значение случайного процесса на каком-то отрезке времени является величиной, </w:t>
      </w:r>
      <w:r>
        <w:rPr>
          <w:i/>
        </w:rPr>
        <w:t>не измеримой</w:t>
      </w:r>
      <w:r>
        <w:rPr/>
        <w:t xml:space="preserve"> относительно той сигма-алгебры, которая конструируется в доказательстве теоремы Колмогорова. Нужны дополнительные математические заклинания, чтобы иметь возможность изучать свойства траекторий процессов с непрерывным временем. Ну, а из самой формулировки теоремы этого не видно.</w:t>
      </w:r>
    </w:p>
    <w:p>
      <w:pPr>
        <w:pStyle w:val="Normal"/>
        <w:ind w:left="360" w:firstLine="180"/>
        <w:jc w:val="both"/>
        <w:rPr/>
      </w:pPr>
      <w:r>
        <w:rPr/>
        <w:t>Если продолжать историческую аналогию, то можно сравнить теорему Колмогорова с лествицей (лестницей) Иоанна Лествичника. По этой лестнице у  Иоанна взбираются праведники, чтобы достичь рая. Но кругом снуют черти, которые железными крючьями цепляют недостойных и сбрасывают их в ад. Так и в теореме Колмогорова мера в функциональном пространстве достигается с помощью конечномерных распределений, играющих роль ступенек лестницы. Но и без чертей дело не обходится.</w:t>
      </w:r>
    </w:p>
    <w:p>
      <w:pPr>
        <w:pStyle w:val="Normal"/>
        <w:ind w:left="360" w:firstLine="180"/>
        <w:jc w:val="both"/>
        <w:rPr/>
      </w:pPr>
      <w:r>
        <w:rPr/>
      </w:r>
    </w:p>
    <w:p>
      <w:pPr>
        <w:pStyle w:val="Normal"/>
        <w:ind w:left="357" w:firstLine="181"/>
        <w:jc w:val="both"/>
        <w:rPr/>
      </w:pPr>
      <w:r>
        <w:rPr>
          <w:i/>
        </w:rPr>
        <w:t>1.4.Критика методики преподавания и инквизиция.</w:t>
      </w:r>
      <w:r>
        <w:rPr/>
        <w:t xml:space="preserve"> Когда я читаю книгу [1] , я вполне понимаю и разделяю чувства средневекового инквизитора, читающего явно еретическое сочинение (например, злосчастный диалог Галилея о двух системах мира). Ведь под именем учебника по теории случайных процессов предлагается некий суррогат, с помощью которого суть этой науки понять невозможно. Несомненно, это грех против Духа Святого математики. Но для критики учебника с этой позиции мы должны признать, что математика – это некоторая духовная сущность, а это означает – встать на точку зрения инквизиции. Математику можно считать собранием фактов, выраженных в математических теоремах, и с чисто научных позиций нельзя доказать, что такое понимание неверно. Видеть за теоремами некоторую духовную сущность – это вопрос веры. (Кстати, в настоящее время инквизиция продолжает существовать, только называется конгрегацией чистоты веры.) А какой может быть иная позиция для критики изложения математики без доказательств теорем? Ведь те теоремы, которые авторы [1] формулируют без доказательств, все сформулированы верно. Я не заметил в этом учебнике  каких-либо   математических ошибок. Нет сомнений в том, что сами-то авторы приобщились к соответствующей духовной сущности (иначе ошибки бы были). С чисто научных позиций существенная критика учебника невозможна. (В отличие от диалога Галилея, который хотя и доказывал научно правильное положение о движении Земли, но доказывал его совершенно неправильно – с помощью приливов и отливов, которые имеют своей причиной совсем не то, что думал Галилей.)</w:t>
      </w:r>
    </w:p>
    <w:p>
      <w:pPr>
        <w:pStyle w:val="Normal"/>
        <w:ind w:left="357" w:firstLine="181"/>
        <w:jc w:val="both"/>
        <w:rPr/>
      </w:pPr>
      <w:r>
        <w:rPr/>
        <w:t>В царствование Елизаветы дела с наличными деньгами в государственной казне обстояли плохо: их всегда не хватало. Историки нашли письма высокопоставленного придворного, который, не получая во-время зарплаты, вынужден был отправить семью в Любек, где жизнь была дешевле. В письмах он убеждает жену потерпеть ещё. Задерживалась и зарплата академиков. Поэтому, когда матушка-императрица нашла, наконец, деньги на Московский университет, его основатель сложил известные вдохновенные строки: «Дерзайте, ныне ободренны, раченьем вашим доказать, что может собственных Платонов и быстрых разумом Невтонов Российская земля рождать!» Но Ломоносов забыл заказать российских доминиканцев (Domini canes – псы Господа, как называли себя инквизиторы) и персонально Томаса Торквемаду и Игнатия Лойолу (последний, впрочем, иезуит, но иезуиты тоже в делах инквизиции не сидели сложа руки, в частности, в деле Галилея). А мы видим, что без инквизиции нельзя.</w:t>
      </w:r>
    </w:p>
    <w:p>
      <w:pPr>
        <w:pStyle w:val="Normal"/>
        <w:ind w:left="360" w:firstLine="180"/>
        <w:jc w:val="both"/>
        <w:rPr/>
      </w:pPr>
      <w:r>
        <w:rPr/>
      </w:r>
    </w:p>
    <w:p>
      <w:pPr>
        <w:pStyle w:val="Normal"/>
        <w:ind w:left="360" w:firstLine="180"/>
        <w:jc w:val="both"/>
        <w:rPr/>
      </w:pPr>
      <w:r>
        <w:rPr>
          <w:i/>
        </w:rPr>
        <w:t xml:space="preserve">1.5.Самоотвод квалификатора. </w:t>
      </w:r>
      <w:r>
        <w:rPr/>
        <w:t>Процесс инквизиции (если речь шла о сомнительном с точки зрения ереси сочинении) начинался с оценки этого сочинения экспертами инквизиции, которые назывались квалификаторами. Так, в деле Галилея три квалификатора независимо друг от друга нашли, что этот диалог является, по меньшей мере, заблуждением в вере, т.е. ересью. Из изложенного выше можно сделать тот вывод, что автор данного доклада просто мечтает увидеть себя в роли квалификатора инквизиции в связи с книгой [1]. Увы – нет! Я был бы обязан заявить самоотвод, так как по причине некоторого юношеского впечатления не мог бы быть в этом деле столь беспристрастным и объективным, как это приличествует квалификатору инквизиции.</w:t>
      </w:r>
    </w:p>
    <w:p>
      <w:pPr>
        <w:pStyle w:val="Normal"/>
        <w:ind w:left="360" w:firstLine="180"/>
        <w:jc w:val="both"/>
        <w:rPr/>
      </w:pPr>
      <w:r>
        <w:rPr/>
        <w:t xml:space="preserve">В сентябре 1958 года группа студентов пятого курса, в которую входил и я, проходила так называемую «производственную практику» в тогдашнем институте автоматики и телемеханики (он был тогда на Каланчевке). Практика была в отделе, который возглавлял В.С. Пугачев. В то время Владимир Семенович выдвигал идею так называемого «канонического разложения» случайного процесса. Она состоит в следующем. Пус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корреляционная функция случайного процесс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Рассмотрим на каком-нибудь конечном отрезке времени интегральный оператор с ядром </w:t>
      </w:r>
      <w:r>
        <w:rPr>
          <w:i/>
          <w:lang w:val="en-US"/>
        </w:rPr>
        <w:t>K</w:t>
      </w:r>
      <w:r>
        <w:rPr/>
        <w:t>(</w:t>
      </w:r>
      <w:r>
        <w:rPr>
          <w:i/>
          <w:lang w:val="en-US"/>
        </w:rPr>
        <w:t>s</w:t>
      </w:r>
      <w:r>
        <w:rPr>
          <w:i/>
        </w:rPr>
        <w:t>,</w:t>
      </w:r>
      <w:r>
        <w:rPr>
          <w:i/>
          <w:lang w:val="en-US"/>
        </w:rPr>
        <w:t>t</w:t>
      </w:r>
      <w:r>
        <w:rPr/>
        <w:t xml:space="preserve">). Это будет самосопряженный (в смысле обычного </w:t>
      </w:r>
      <w:r>
        <w:rPr>
          <w:i/>
          <w:lang w:val="en-US"/>
        </w:rPr>
        <w:t>L</w:t>
      </w:r>
      <w:r>
        <w:rPr>
          <w:vertAlign w:val="superscript"/>
        </w:rPr>
        <w:t>2</w:t>
      </w:r>
      <w:r>
        <w:rPr/>
        <w:t>) вполне непрерывный оператор, обладающий полной системой ортогональных собственных функций. Если мы разложим реализацию случайного процесса на указанном конечном отрезке по данной полной системе, то получится ряд со случайными коэффициентами. Легко проверяется, что эти коэффициенты некоррелированы как случайные величины. Предполагалось, по-видимому, что всякий узнавший последний факт должен прийти в восторг. Но мы не могли этого сделать, потому что в свое время прослушали курс теории меры и функционального анализа, куда входили и вполне непрерывные операторы. С этой точки зрения некоррелированность коэффициентов разложения вполне тривиальна. С другой стороны, непонятно, как в явном виде найти собственные функции оператора (еще и на конечном отрезке), так что метод упирался в вычислительные трудности. Но самое главное – не разъяснялось, откуда случайный процесс следует взять, что с ним надо сделать (с помощью канонических разложений или как-нибудь иначе) и куда потом деть результат. Никакой «производственной практики» не получалось.</w:t>
      </w:r>
    </w:p>
    <w:p>
      <w:pPr>
        <w:pStyle w:val="Normal"/>
        <w:ind w:left="360" w:firstLine="180"/>
        <w:jc w:val="both"/>
        <w:rPr/>
      </w:pPr>
      <w:r>
        <w:rPr/>
        <w:t>Пиетет сотрудников отдела по отношению к В.С. Пугачеву в сложившейся ситуации казался нам совершенно неуместным. Мы и реагировали на него так, как должны реагировать мальчишки: увы! Владимир Семенович был для нас посмешищем. Один из моих товарищей выразил это так: «Посмотрите, как генерал Пугачев красиво думает!» (в том смысле, что, будучи о чем-нибудь спрошен, он принимает красивую позу мыслителя, но никакой науки из этой позы не рождается).</w:t>
      </w:r>
    </w:p>
    <w:p>
      <w:pPr>
        <w:pStyle w:val="Normal"/>
        <w:ind w:left="360" w:firstLine="180"/>
        <w:jc w:val="both"/>
        <w:rPr/>
      </w:pPr>
      <w:r>
        <w:rPr/>
        <w:t>Разумеется, всё это лишь легкомысленное впечатление мальчишки и не имеет отношения к моему нынешнему мнению о научных заслугах В.С. Пугачева и его школы. Но мне важно проиллюстрировать, каким образом можно внести весомый вклад в возникновение проблемы «20:100», отнюдь того не желая. Кстати, в книге [1] вовсе нет канонических разложений, быть может, потому, что их бесполезность была в конце концов осознана.</w:t>
      </w:r>
    </w:p>
    <w:p>
      <w:pPr>
        <w:pStyle w:val="Normal"/>
        <w:ind w:left="360" w:firstLine="180"/>
        <w:jc w:val="both"/>
        <w:rPr/>
      </w:pPr>
      <w:r>
        <w:rPr/>
      </w:r>
    </w:p>
    <w:p>
      <w:pPr>
        <w:pStyle w:val="Normal"/>
        <w:ind w:left="360" w:firstLine="180"/>
        <w:jc w:val="center"/>
        <w:rPr/>
      </w:pPr>
      <w:r>
        <w:rPr/>
        <w:t>2.</w:t>
      </w:r>
      <w:r>
        <w:rPr>
          <w:b/>
        </w:rPr>
        <w:t>Структура вероятностных курсов для специальности «механика»</w:t>
      </w:r>
    </w:p>
    <w:p>
      <w:pPr>
        <w:pStyle w:val="Normal"/>
        <w:ind w:left="360" w:firstLine="180"/>
        <w:jc w:val="center"/>
        <w:rPr/>
      </w:pPr>
      <w:r>
        <w:rPr/>
      </w:r>
    </w:p>
    <w:p>
      <w:pPr>
        <w:pStyle w:val="Normal"/>
        <w:ind w:left="360" w:firstLine="180"/>
        <w:jc w:val="both"/>
        <w:rPr/>
      </w:pPr>
      <w:r>
        <w:rPr/>
        <w:t>Содержание курсов подробно представлено в книге автора [2], которая доступна в интернете. Некоторые специальные вопросы математической статистики (лемма Неймана-Пирсона и теория оценок параметров) изучаются по книге Б.А. Севастьянова [3] (также доступна в интернете). Поэтому кратко остановлюсь лишь на принципиальных моментах. Основной мотив начальных лекций по теории вероятностей (7-ой семестр) – не разделять, по возможности, математику и ее приложения. Поэтому в первых четырех лекциях рассматривается случай конечного или счетного множества элементарных событий, для которого математика тривиальна, но зато рассматривается также и проверка гипотез (уровни значимости, функция мощности), а кроме того, - доверительные интервалы, пока что в лице «правила трех сигма», выводимого из неравенства Чебышева. Дело в том, что основные понятия математической статистики нельзя назвать ни простыми, ни естественными, так что лучше знакомиться с ними, не отвлекаясь на математические трудности, связанные с теорией меры. Аксиоматика Колмогорова начинается после того, как поняты основные направления приложений.</w:t>
      </w:r>
    </w:p>
    <w:p>
      <w:pPr>
        <w:pStyle w:val="Normal"/>
        <w:ind w:left="360" w:firstLine="180"/>
        <w:jc w:val="both"/>
        <w:rPr/>
      </w:pPr>
      <w:r>
        <w:rPr/>
        <w:t>В частности, ситуация с доверительными интервалами далеко не проста. Дело в том, что хотя Ломоносов и не заказал российского Торквемаду, но на доверительные интервалы таковой явился. Его имя – полковник П.Е. Эльясберг: он опубликовал книгу [4] – «Измерительная информация: сколько ее нужно? Как ее обрабатывать?»</w:t>
      </w:r>
    </w:p>
    <w:p>
      <w:pPr>
        <w:pStyle w:val="Normal"/>
        <w:ind w:left="360" w:firstLine="180"/>
        <w:jc w:val="both"/>
        <w:rPr/>
      </w:pPr>
      <w:r>
        <w:rPr/>
        <w:t>Род войск П.Е. Эльясберга – по-видимому, аэрокосмические войска (он крупный специалист по космической баллистике). Было бы, конечно, еще красивей, если бы он числился по комитету государственной безопасности. Дело в том, что в своей книге он беспощадно разоблачает Лапласа, Гаусса, ну и заодно Чебышева, Ляпунова, Маркова и вообще всех, кто занимался законом больших чисел и центральной предельной теоремой. Его рассуждения, вкратце, следующие. Пусть в зоне видимости радиолокационных станций, находящихся у западных границ Советского Союза, появляется искусственный спутник Земли, исчерпавший запасы горючего и летящий, следовательно, по баллистической траектории. Тогда по радиолокационным измерениям возможно определить параметры его орбиты вместе с доверительными интервалами для этих параметров, рассчитанными по классической методике, восходящей к Лапласу и Гауссу. С учетом этих интервалов мы можем рассчитать, в какой области пространства должен оказаться спутник, когда его увидят радиолокационные станции, расположенные у восточных границ Советского Союза. Но в действительности спутник оказывается совсем не там, где мы рассчитали, а это означает, что реальная точность определения параметров траектории намного хуже, чем та, которую указывает метод доверительных интервалов. Это, несомненно, факт, и из этого факта Эльясберг делает вывод, достойный если не прямо Торквемады с его массовыми казнями, то, по меньшей мере, «культурной революции» Савонаролы. Именно, закон больших чисел и центральная предельная теорема суть не что иное, как предрассудок ХХ века. Математически это обосновывается тем, что если суммировать не точно независимые, а хотя бы слабо коррелированные слагаемые, то средние значения сумм будут далеко не столь устойчивы, как в случае независимости. Правда, автор книги [4] ничего не сообщает о попытках выявить систематические ошибки радиолокаторов, с чего, казалось бы, всегда нужно начинать, лишь потом обращаясь к коррелированным ошибкам.</w:t>
      </w:r>
    </w:p>
    <w:p>
      <w:pPr>
        <w:pStyle w:val="Normal"/>
        <w:ind w:left="360" w:firstLine="180"/>
        <w:jc w:val="both"/>
        <w:rPr/>
      </w:pPr>
      <w:r>
        <w:rPr/>
        <w:t>Если бы ненадежность доверительных интервалов касалась  только космической баллистики, то она была бы личной проблемой полковника Эльясберга. Но на самом деле это явление наблюдается во всех науках. Например, теоретически уточнение значений физических констант должно было бы происходить лишь в пределах однажды рассчитанных для них доверительных интервалов. Но на деле этого не получается. Оказалось, что доверительные интервалы на самом деле не заслуживают доверия, и этого не может скрывать от студентов ни один преподаватель теории вероятностей. Но тогда возникает вопрос – зачем нужны эти не заслуживающие доверия интервалы?</w:t>
      </w:r>
    </w:p>
    <w:p>
      <w:pPr>
        <w:pStyle w:val="Normal"/>
        <w:ind w:left="360" w:firstLine="180"/>
        <w:jc w:val="both"/>
        <w:rPr/>
      </w:pPr>
      <w:r>
        <w:rPr/>
        <w:t>Ответ состоит в следующем. Конечно, рассчитывать, что доверительные интервалы подтвердятся через десятилетия и века, не приходится. Но в процессе измерения какой-нибудь физической константы экспериментатору важно убедиться, что его измерения хотя бы не имеют систематического тренда во времени. Поэтому, если он обнаруживает, что доверительные интервалы, вычисленные по измерениям сначала понедельника, а потом - вторника, вовсе не пересекаются между собой, то это повод задуматься над процессом измерения. Лет 150 – 200 назад теорию вероятностей называли единственной прочной основой для всех наук, основанных на опыте или наблюдении. Но прочной основы на самом деле не получилось. Более того, в ХХ веке существовало целое  направление «философии науки», которое доказывало (и успешно доказало), что у  науки нет и не может быть прочной основы. Однако теория вероятностей (в частности, с помощью доверительных интервалов) дает некоторую дополнительную возможность для контроля хотя бы статистической устойчивости результатов измерений. В компьютерную эпоху соответствующие арифметические вычисления перестали представлять трудности (например, в пакете Excel доверительные интервалы вычисляются с помощью нескольких щелчков мыши).</w:t>
      </w:r>
    </w:p>
    <w:p>
      <w:pPr>
        <w:pStyle w:val="Normal"/>
        <w:ind w:left="360" w:firstLine="180"/>
        <w:jc w:val="both"/>
        <w:rPr/>
      </w:pPr>
      <w:r>
        <w:rPr/>
        <w:t xml:space="preserve"> </w:t>
      </w:r>
      <w:r>
        <w:rPr/>
        <w:t>Но будет еще лучше, если экспериментатор сравнит не только доверительные интервалы, но и эмпирические функции распределения для наблюдений, выполненных в разные дни. Отсюда вытекает принципиальная полезность критериев типа Колмогорова-Смирнова. Этот критерий тоже изучается в 7-ом семестре. При этом указывается на следующее обстоятельство.</w:t>
      </w:r>
    </w:p>
    <w:p>
      <w:pPr>
        <w:pStyle w:val="Normal"/>
        <w:ind w:left="360" w:firstLine="180"/>
        <w:jc w:val="both"/>
        <w:rPr/>
      </w:pPr>
      <w:r>
        <w:rPr/>
        <w:t>Если нужно сравнить только две эмпирических функции, то можно воспользоваться готовой таблицей для распределения статистики критерия. Но как быть, если их больше двух? Аналогом статистики Колмогорова-Смирнова будет, понятное дело, ширина «метлы» на координатной плоскости, заключенной между графиками всех сравниваемых эмпирических функций. Составление таблиц для распределения вероятностей этой статистики невозможно по той простой причине, что такая таблица должна была бы иметь слишком много входов (численностей сравниваемых выборок). Но распределение этой статистики при данных численностях выборок можно рассчитать методом Монте-Карло. Таким образом, в компьютерную эпоху, когда метод Монте-Карло сделался легко доступным, вычислительная работа по составлению статистических таблиц в значительной мере обесценилась. Еще один вклад в проблему «20:100».</w:t>
      </w:r>
    </w:p>
    <w:p>
      <w:pPr>
        <w:pStyle w:val="Normal"/>
        <w:ind w:left="360" w:firstLine="180"/>
        <w:jc w:val="both"/>
        <w:rPr/>
      </w:pPr>
      <w:r>
        <w:rPr/>
      </w:r>
    </w:p>
    <w:p>
      <w:pPr>
        <w:pStyle w:val="Normal"/>
        <w:ind w:left="360" w:firstLine="180"/>
        <w:jc w:val="center"/>
        <w:rPr/>
      </w:pPr>
      <w:r>
        <w:rPr/>
        <w:t>3.</w:t>
      </w:r>
      <w:r>
        <w:rPr>
          <w:b/>
        </w:rPr>
        <w:t>Прикладные аспекты</w:t>
      </w:r>
    </w:p>
    <w:p>
      <w:pPr>
        <w:pStyle w:val="Normal"/>
        <w:ind w:left="360" w:firstLine="180"/>
        <w:jc w:val="center"/>
        <w:rPr/>
      </w:pPr>
      <w:r>
        <w:rPr/>
      </w:r>
    </w:p>
    <w:p>
      <w:pPr>
        <w:pStyle w:val="Normal"/>
        <w:ind w:left="360" w:firstLine="180"/>
        <w:jc w:val="both"/>
        <w:rPr/>
      </w:pPr>
      <w:r>
        <w:rPr/>
        <w:t>Должен ли суд инквизиции в наш гуманный век приговорить к сожжению хотя бы не авторов книги [1], а самую книгу? Никоим образом. Эта книга содержит очень полезные вещи. Дело в том, что теория вероятностей и случайных процессов устроена так, что духовное содержание вносится в нее средствами теории меры и функционального анализа, однако в необходимых для приложений вычислениях эти возвышенные науки почти не участвуют. Расчеты производятся средствами обычного анализа и линейной алгебры. Книга [1] содержит много примеров таких расчетов. Но если на первом курсе студентов еще можно заставить дифференцировать и интегрировать, то на старших курсах, когда дело доходит до случайных процессов, подобные расчеты неизбежно окажутся слишком скучны. Единственное, что может оправдать занятия такими расчетами – это приложения. Если функционирование чего-то важного в условиях каких-то помех удается рассчитать, используя технику теории вероятностей или случайных процессов, и результаты расчетов сопоставлены с реальным функционированием – ну тогда можно пойти на сколь угодно сложные и скучные расчеты. Если же сопоставления с реальностью нет, то скука расчетов будет еще одним весомым вкладом в проблему «20:100».</w:t>
      </w:r>
    </w:p>
    <w:p>
      <w:pPr>
        <w:pStyle w:val="Normal"/>
        <w:ind w:left="360" w:firstLine="180"/>
        <w:jc w:val="both"/>
        <w:rPr/>
      </w:pPr>
      <w:r>
        <w:rPr/>
        <w:t>В книге [1] мне удалось найти лишь один пример, когда расчеты доводятся до числа: это пример 9.15 (стр.184), в котором речь идет о следящей системе радиолокатора. Однако математическая модель этой системы приводится без каких-либо объяснений, а параметры производят впечатление произвольно взятых чисел. Никакого сопоставления полученной оценки погрешности с реальными данными не делается.</w:t>
      </w:r>
    </w:p>
    <w:p>
      <w:pPr>
        <w:pStyle w:val="Normal"/>
        <w:ind w:left="360" w:firstLine="180"/>
        <w:jc w:val="both"/>
        <w:rPr/>
      </w:pPr>
      <w:r>
        <w:rPr/>
        <w:t xml:space="preserve">В отношении приложений мне представляется уместным вспомнить не об инквизиции, а о другом явлении средневековой жизни. Как известно, многие монастыри имели библиотеки и при них скриптории, т.е. помещения, в которых монахи переписывали разные книги. Среди этих книг были и так называемые </w:t>
      </w:r>
      <w:r>
        <w:rPr>
          <w:i/>
        </w:rPr>
        <w:t>бестиарии</w:t>
      </w:r>
      <w:r>
        <w:rPr/>
        <w:t xml:space="preserve">, т.е. энциклопедии животного мира. Монахи несомненно стремились принести пользу людям, в частности, путешествующим. Например, помочь им в борьбе с опасными дикими зверями. И вот, в бестиариях описывался зверь под названием </w:t>
      </w:r>
      <w:r>
        <w:rPr>
          <w:i/>
        </w:rPr>
        <w:t>единорог</w:t>
      </w:r>
      <w:r>
        <w:rPr/>
        <w:t xml:space="preserve"> – зверь жестокий и опасный, но его могла смирить невинная девица, возложив ему руку на холку. Другой зверь – </w:t>
      </w:r>
      <w:r>
        <w:rPr>
          <w:i/>
        </w:rPr>
        <w:t xml:space="preserve">василиск – </w:t>
      </w:r>
      <w:r>
        <w:rPr/>
        <w:t xml:space="preserve">своим взором обращал в камень неосторожно взглянувшего на него путешественника. Но если этот путешественник поворачивался к нему спиной, а из подмышки показывал василиску петуха, то тот с позором удирал. Стало быть, путешественнику рекомендовалось возить с собой на всякий случай петуха и невинную девицу (но ни в коем случае не перепутать единорога с василиском). Эти единороги и василиски кочевали из одного скриптория в другой и от одного монаха-переписчика к другому – совершенно так же, как в современной нам научной литературе кочуют модели якобы применений случайных процессов (и вообще математических методов) к каким-то реальным явлениям. Хорошим примером этого может служить автобиографическое описание Н. Винера, как он собирался спасти Англию от германских воздушных налетов с помощью теории прогноза случайных процессов. Речь шла о создании прибора управления зенитным огнем, в котором для предсказания будущего движения цели использовалась бы эта самая теория прогноза. Но на самом деле германские самолеты следовали по лучу одного радиолокатора до пересечения с лучом другого радиолокатора, когда и сбрасывали бомбы. Их траектории не имели ничего общего с каким-либо случайным процессом. Однако прогнозирование случайных процессов кочует из учебника в учебник, хотя уже лет сорок назад было совершенно ясно, что из такого прогнозирования ничего не выходит. </w:t>
      </w:r>
    </w:p>
    <w:p>
      <w:pPr>
        <w:pStyle w:val="Normal"/>
        <w:ind w:left="360" w:firstLine="180"/>
        <w:jc w:val="both"/>
        <w:rPr/>
      </w:pPr>
      <w:r>
        <w:rPr/>
        <w:t>Другой пример приведу из собственной практики. Одно время я совместно с группой сотрудников института радиоэлектроники занимался распространением сигнала по стекловолокну со случайными неоднородностями показателя преломления. Один из коллег очень четко оценил состояние исследования. «Мы много знаем о волокнах со случайными неоднородностями. Но мы не знаем лишь одного: существует ли объект исследования.»</w:t>
      </w:r>
    </w:p>
    <w:p>
      <w:pPr>
        <w:pStyle w:val="Normal"/>
        <w:ind w:left="360" w:firstLine="180"/>
        <w:jc w:val="both"/>
        <w:rPr/>
      </w:pPr>
      <w:r>
        <w:rPr/>
        <w:t>Таким образом, когда Б.М. Миллер и А.Р. Панков в предисловии к книге [1] обещают «…эффективные алгоритмы обработки информации, принятия решений, анализа и прогнозирования реальных процессов в физических, биологических, сложных технических и экономических системах», то речь идет (по крайней мере, в большинстве случаев) о единорогах и василисках. Например,  несомненно только так и будет в случае прогнозирования чего-нибудь в экономике.</w:t>
      </w:r>
    </w:p>
    <w:p>
      <w:pPr>
        <w:pStyle w:val="Normal"/>
        <w:ind w:left="360" w:firstLine="180"/>
        <w:jc w:val="both"/>
        <w:rPr/>
      </w:pPr>
      <w:r>
        <w:rPr/>
        <w:t xml:space="preserve">Поэтому, наряду с учреждением инквизиции, мне кажется уместным выдвинуть следующее требование к преподаванию наук вероятностного цикла. Студентам нужно показывать статистическую обработку фактических данных, предпринимаемую с какой-то достаточно понятной целью. Однако выяснять, достигнута или не достигнута эта цель, нужно не на тех данных, которые были использованы для обработки, а на  аналогичных  новых данных. Например, данные об измерениях  физической константы могут быть каким-то разумным образом разбиты на несколько частей и затем проверена статистическая однородность групп наблюдений. (Случайное разбиение на группы в данной ситуации нелепо: группы надо образовывать по какому-то содержательному признаку.) Правда, использование данных физических измерений упирается в ту трудность, что сначала следует объяснить студентам, что именно измерялось и каким методом, а это может потребовать много времени. Универсальной палочкой-выручалочкой для освоения простейших приемов математической статистики являются данные о динамике спекулятивных цен (цены акций, курсы валют, цены на нефть и т.д.) Эти данные легко и в любом количестве добываются из интернета. Логарифмические приращения таких цен за сутки и более имеют приблизительно нормальное распределение, однако с переменными во времени параметрами: статистическая однородность выполняется лишь в грубом приближении и для не слишком больших отрезков времени. Цель исследования здесь следующая: расчет величины риска (Value at Risk, </w:t>
      </w:r>
      <w:r>
        <w:rPr>
          <w:lang w:val="en-US"/>
        </w:rPr>
        <w:t>VaR</w:t>
      </w:r>
      <w:r>
        <w:rPr/>
        <w:t>), которая определяется в некоторых простых вероятностных терминах. Дело в том, что согласно рекомендациям Базельского комитета по банковскому надзору, эта величина кладется в основу расчета банковских резервов. Вероятностные методы не в силах помочь биржевому спекулянту (то, что написано в предисловии к учебнику [1] насчет оптимизации с помощью мартингалов, совершенно неверно). Но на них можно основывать бюрократическое взаимодействие между отдельными банками и государством (с целью повышения устойчивости банковской системы). Таким образом, рекомендации Базельского комитета обеспечивают наших выпускников рабочими местами в банках. При этом есть разумная уверенность в том, что проблема вычисления VaR никогда не будет решена до конца: реальные финансовые данные статистически не однородны, а Базельский комитет рассуждает так, как если бы они были однородны. Поэтому в предвидимом будущем нашим выпускникам не грозит увольнение из банков.</w:t>
      </w:r>
    </w:p>
    <w:p>
      <w:pPr>
        <w:pStyle w:val="Normal"/>
        <w:ind w:left="360" w:firstLine="180"/>
        <w:jc w:val="both"/>
        <w:rPr/>
      </w:pPr>
      <w:r>
        <w:rPr/>
        <w:t xml:space="preserve">Финансовые данные имеют еще следующее достоинство. Их моделированию посвящена обширнейшая литература, но её совершенно не нужно знать, так как вся эта литература занимается тем, что описывает статистически неоднородное явление, исходя из моделей, подразумевающих статистическую однородность, а потому не может рассчитывать на существенный научный успех. </w:t>
      </w:r>
    </w:p>
    <w:p>
      <w:pPr>
        <w:pStyle w:val="Normal"/>
        <w:spacing w:before="240" w:after="0"/>
        <w:ind w:left="360" w:firstLine="180"/>
        <w:jc w:val="both"/>
        <w:rPr/>
      </w:pPr>
      <w:r>
        <w:rPr/>
        <w:t>На финансовых данных можно продемонстрировать действие основных приемов одномерной и отчасти многомерной статистики. Есть удачные применения этих разделов статистики и в медицине. Но на чем можно продемонстрировать применения теории случайных процессов? Формально динамика спекулятивных цен описывается в том числе моделями случайных процессов с непрерывным временем. Существует даже книга R.Merton. Continuous-</w:t>
      </w:r>
      <w:r>
        <w:rPr>
          <w:lang w:val="en-US"/>
        </w:rPr>
        <w:t>time</w:t>
      </w:r>
      <w:r>
        <w:rPr/>
        <w:t xml:space="preserve"> </w:t>
      </w:r>
      <w:r>
        <w:rPr>
          <w:lang w:val="en-US"/>
        </w:rPr>
        <w:t>finance</w:t>
      </w:r>
      <w:r>
        <w:rPr/>
        <w:t>. (Впрочем, в отношении случайных процессов эта книга математически абсолютно безграмотна.) Но приложения этих моделей сводятся к независимым случайным величинам. Например, Р.Мертон очень любит формулу Ито. Но если в теории хеджирования опционов эту формулу вообще уволить, а ограничиться классической формулой Тейлора, то ситуация становится гораздо более понятной. (Вместо стохастических дифференциалов берутся приращения, откуда и независимые случайные величины, и лучшее понимание изучаемого явления.)</w:t>
      </w:r>
    </w:p>
    <w:p>
      <w:pPr>
        <w:pStyle w:val="Normal"/>
        <w:ind w:left="360" w:firstLine="180"/>
        <w:jc w:val="both"/>
        <w:rPr/>
      </w:pPr>
      <w:r>
        <w:rPr/>
        <w:t>Среди известных мне реальных приложений теории случайных процессов в первую очередь должна быть упомянута теория локального строения турбулентности Колмогорова-Обухова. Кажется, не всем известно, что в 60-х годах прошлого века над этой теорией удалось надстроить следующий этаж, посвященный оптическим явлениям в турбулентной атмосфере. Получилась эстетически прекрасная, проверенная экспериментом до степени не блестящего, но всё-таки разумного согласия, однако весьма сложная наука, к тому же не имеющая широкого практического применения. Эту науку невозможно изучать в студенческих курсах. Другие известные мне применения случайных процессов, в которых дело дошло до относительно успешного сопоставления с реальностью, также получались в результате усилий целых научных лабораторий, а следовательно, оказывались слишком сложными для включения в курс.</w:t>
      </w:r>
    </w:p>
    <w:p>
      <w:pPr>
        <w:pStyle w:val="Normal"/>
        <w:ind w:left="360" w:firstLine="180"/>
        <w:jc w:val="both"/>
        <w:rPr/>
      </w:pPr>
      <w:r>
        <w:rPr/>
        <w:t>Таким образом, проблема включения в курс случайных процессов примеров таких приложений, которые верифицированы тем, что результаты расчета по моделям сопоставлены с результатами эксперимента, не решена в том числе и на механико-математическом факультете МГУ. Курс ограничивается рассмотрением принципиально возможных подходов.</w:t>
      </w:r>
    </w:p>
    <w:p>
      <w:pPr>
        <w:pStyle w:val="Normal"/>
        <w:ind w:left="360" w:firstLine="180"/>
        <w:jc w:val="both"/>
        <w:rPr/>
      </w:pPr>
      <w:r>
        <w:rPr/>
        <w:t xml:space="preserve"> </w:t>
      </w:r>
      <w:r>
        <w:rPr/>
        <w:t xml:space="preserve">Кратко эти подходы следующие. </w:t>
      </w:r>
    </w:p>
    <w:p>
      <w:pPr>
        <w:pStyle w:val="Normal"/>
        <w:numPr>
          <w:ilvl w:val="0"/>
          <w:numId w:val="3"/>
        </w:numPr>
        <w:jc w:val="both"/>
        <w:rPr/>
      </w:pPr>
      <w:r>
        <w:rPr/>
        <w:t>Пусть поведение некоторой динамической системы в окрестности стационарной точки описывается устойчивой однородной системой линейных дифференциальных уравнений (с постоянными коэффициентами), если случайных помех нет. Если же случайные помехи есть, то они возникают в правых частях уравнений., так сказать, на правах внешних сил.  Согласимся с тем, что при наличии помех система уравнений остается той же (со случайными правыми частями), но только производные понимаются в среднеквадратическом смысле. Тогда можно выразить корреляционные функции решения через корреляционные функции помех.</w:t>
      </w:r>
    </w:p>
    <w:p>
      <w:pPr>
        <w:pStyle w:val="Normal"/>
        <w:numPr>
          <w:ilvl w:val="0"/>
          <w:numId w:val="3"/>
        </w:numPr>
        <w:jc w:val="both"/>
        <w:rPr/>
      </w:pPr>
      <w:r>
        <w:rPr/>
        <w:t>В случае стационарных процессов помех развивается (с использованием понятия обобщенного случайного процесса) теория преобразования Фурье, т.е спектрального разложения, из которой вытекает гораздо более удобная форма ответа на предыдущий вопрос (в частности, оценка величины резонанса в зависимости от спектральной плотности помехи).</w:t>
      </w:r>
    </w:p>
    <w:p>
      <w:pPr>
        <w:pStyle w:val="Normal"/>
        <w:numPr>
          <w:ilvl w:val="0"/>
          <w:numId w:val="3"/>
        </w:numPr>
        <w:jc w:val="both"/>
        <w:rPr/>
      </w:pPr>
      <w:r>
        <w:rPr/>
        <w:t>Марковская зависимость как обобщение понятия динамической системы. Удобное для физических приложений определение марковской зависимости можно принять в такой форме: следующее состояние цепи Маркова есть функция от предыдущего состояния и от нового независимого случайного объекта. Марковские цепи с конечным числом состояний с ориентацией на упрощенные модели навигации.</w:t>
      </w:r>
    </w:p>
    <w:p>
      <w:pPr>
        <w:pStyle w:val="Normal"/>
        <w:numPr>
          <w:ilvl w:val="0"/>
          <w:numId w:val="3"/>
        </w:numPr>
        <w:jc w:val="both"/>
        <w:rPr/>
      </w:pPr>
      <w:r>
        <w:rPr/>
        <w:t>Диффузионные случайные процессы как аналитически удобный предельный объект для последовательности цепей Маркова с уменьшающимися скачками.</w:t>
      </w:r>
    </w:p>
    <w:p>
      <w:pPr>
        <w:pStyle w:val="Normal"/>
        <w:ind w:left="360" w:firstLine="180"/>
        <w:jc w:val="both"/>
        <w:rPr/>
      </w:pPr>
      <w:r>
        <w:rPr/>
      </w:r>
    </w:p>
    <w:p>
      <w:pPr>
        <w:pStyle w:val="Normal"/>
        <w:ind w:left="360" w:firstLine="180"/>
        <w:jc w:val="center"/>
        <w:rPr/>
      </w:pPr>
      <w:r>
        <w:rPr/>
        <w:t>Литература</w:t>
      </w:r>
    </w:p>
    <w:p>
      <w:pPr>
        <w:pStyle w:val="Normal"/>
        <w:ind w:left="360" w:firstLine="180"/>
        <w:jc w:val="center"/>
        <w:rPr/>
      </w:pPr>
      <w:r>
        <w:rPr/>
      </w:r>
    </w:p>
    <w:p>
      <w:pPr>
        <w:pStyle w:val="Normal"/>
        <w:numPr>
          <w:ilvl w:val="0"/>
          <w:numId w:val="1"/>
        </w:numPr>
        <w:jc w:val="both"/>
        <w:rPr/>
      </w:pPr>
      <w:r>
        <w:rPr/>
        <w:t>Миллер Б.М., Панков А.Р. Теория случайных процессов в примерах и задачах. М.; ФИЗМАТЛИТ, 2007.</w:t>
      </w:r>
    </w:p>
    <w:p>
      <w:pPr>
        <w:pStyle w:val="Normal"/>
        <w:numPr>
          <w:ilvl w:val="0"/>
          <w:numId w:val="1"/>
        </w:numPr>
        <w:jc w:val="both"/>
        <w:rPr/>
      </w:pPr>
      <w:r>
        <w:rPr/>
        <w:t>Тутубалин В.Н. Теория вероятностей и случайных процессов. Основы математического аппарата и прикладные аспекты. М.; изд-во МГУ, 1992.</w:t>
      </w:r>
    </w:p>
    <w:p>
      <w:pPr>
        <w:pStyle w:val="Normal"/>
        <w:numPr>
          <w:ilvl w:val="0"/>
          <w:numId w:val="1"/>
        </w:numPr>
        <w:jc w:val="both"/>
        <w:rPr/>
      </w:pPr>
      <w:r>
        <w:rPr/>
        <w:t>Севастьянов Б.А. Курс теории вероятностей и математической статистики. М.; ФИЗМАТЛИТ, 1982.</w:t>
      </w:r>
    </w:p>
    <w:p>
      <w:pPr>
        <w:pStyle w:val="Normal"/>
        <w:numPr>
          <w:ilvl w:val="0"/>
          <w:numId w:val="1"/>
        </w:numPr>
        <w:jc w:val="both"/>
        <w:rPr/>
      </w:pPr>
      <w:r>
        <w:rPr/>
        <w:t>Эльясберг П.Е. Измерительная информация: сколько её нужно? Как её обрабатывать? М.; НАУКА, 198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90"/>
        </w:tabs>
        <w:ind w:left="99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47:00Z</dcterms:created>
  <dc:creator>Елена Угер</dc:creator>
  <dc:description/>
  <cp:keywords/>
  <dc:language>en-US</dc:language>
  <cp:lastModifiedBy>User</cp:lastModifiedBy>
  <dcterms:modified xsi:type="dcterms:W3CDTF">2012-05-13T14:24:00Z</dcterms:modified>
  <cp:revision>17</cp:revision>
  <dc:subject/>
  <dc:title>ПРЕПОДАВАНИЕ ТЕОРИИ ВЕРОЯТНОСТЕЙ, МАТЕМАТИЧЕСКОЙ</dc:title>
</cp:coreProperties>
</file>