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утверждена на заседании кафедры теории вероятност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6 от 18 ноября 2015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дисциплины (модул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д и наименование дисциплины (модуля): Финансовая статис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Уровень высшего образования – специалит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Направление подготовки: 01.05.01 Фундаментальные математика и механика. Специализация: Фундаментальная матема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Место дисциплины (модуля) в структуре ООП: вариативная часть ООП. Является специальной дисциплиной (спецкурсом) для студентов 3-6 годов обучения, специализирующихся в данной научной области или смежной научной области, спецкурсом по выбору студента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исциплины необходимо для последующего изучения дисциплин образовательной программы: курсовая работа, научно-исследовательская практика, преддипломная практика, выпускная квалификационная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ируемые результаты обучения по дисциплине (модулю), соотнесенные с планируемыми результатами освоения образовательной программы (компетенциями выпускников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ъем дисциплины (модуля) в зачетных единицах с указанием количества академических или астрономических часов, выделенных на контактную работу обучающихся с преподавателем (по видам учебных занятий) и на самостоятельную работу обучающих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сциплины (модуля) составляет 3 зачетных единицы, всего  108 часов, из которых 46 часов составляет контактная работа студента с преподавателем 36 часов занятия лекционного типа,  12 часов мероприятия текущего контроля успеваемости и промежуточной аттестации),  62  часа  составляет  самостоятельная работа студе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 Входные требования для освоения дисциплины (модуля), предварительные услов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изучение дисциплины было возможно, обучающийся должен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 математический анализ, линейную алгебру, аналитическую геометрию, теорию вероятностей, математическую статистику (указываются дисциплины, необходимые для освоения данной и предшествующие ей)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 основные направления, проблемы, теории и методы современной математи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меть: решать стандартные задачи математического анализа, линейной алгебры,  действительного анализа, комплексного анализа, функционального анализа, теории вероятностей, математической статистики и применять идеи, использованные в их решениях, для решения аналогичных  задач.</w:t>
      </w:r>
    </w:p>
    <w:p>
      <w:pPr>
        <w:pStyle w:val="Style19"/>
        <w:spacing w:lineRule="auto" w:line="240"/>
        <w:ind w:left="0" w:hanging="0"/>
        <w:rPr/>
      </w:pPr>
      <w:r>
        <w:rPr>
          <w:kern w:val="2"/>
        </w:rPr>
        <w:t>Владеть:</w:t>
      </w:r>
      <w:r>
        <w:rPr/>
        <w:t xml:space="preserve"> основными понятиями и теоремами из этих разделов математики.</w:t>
      </w:r>
    </w:p>
    <w:p>
      <w:pPr>
        <w:pStyle w:val="Style19"/>
        <w:spacing w:lineRule="auto" w:line="240"/>
        <w:ind w:left="0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ат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 форма обучения, лекционные зан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держание дисциплины (модуля), структурированное по темам (Перечень тем см. Приложения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077"/>
        <w:gridCol w:w="993"/>
        <w:gridCol w:w="1275"/>
        <w:gridCol w:w="738"/>
        <w:gridCol w:w="993"/>
        <w:gridCol w:w="992"/>
        <w:gridCol w:w="1701"/>
        <w:gridCol w:w="1134"/>
        <w:gridCol w:w="1134"/>
        <w:gridCol w:w="679"/>
        <w:gridCol w:w="1192"/>
      </w:tblGrid>
      <w:tr>
        <w:trPr>
          <w:trHeight w:val="13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и краткое содержание разделов и тем дисциплины (модуля)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 по дисциплине (модулю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3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работа (работа во взаимодействии с преподавателем), час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егося, час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1134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лекционного  типа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семинарского тип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консуль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занятия, направленные на проведение текущего контроля успеваемости, промежуточной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их зад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ит.п.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экзам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4*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4*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речень учебно-методического обеспечения для самостоятельной работы студентов по дисциплине (модулю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ы лекций, списки задач к лекциям, основная и дополнительная учебная литерату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онд оценочных средств для промежуточной аттестации по дисциплине (модулю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компетенций: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шкал оценив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замен с оценкой по пятибалльной шкале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чет («зачтено» или «не зачтено»)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color w:val="76923C"/>
          <w:sz w:val="24"/>
          <w:szCs w:val="24"/>
        </w:rPr>
      </w:pPr>
      <w:r>
        <w:rPr>
          <w:rFonts w:cs="Times New Roman" w:ascii="Times New Roman" w:hAnsi="Times New Roman"/>
          <w:i/>
          <w:color w:val="76923C"/>
          <w:sz w:val="24"/>
          <w:szCs w:val="24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и процедуры оценивания результатов обучения по дисциплине (модулю), характеризующих этапы формирования компетенц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е контрольные задания или иные материалы, необходимые для оценки результатов обучения, характеризующих этапы формирования компетенций.См. Прилож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Ресурсное обеспечение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ой учебной литературы: см. Приложение</w:t>
      </w:r>
    </w:p>
    <w:p>
      <w:pPr>
        <w:pStyle w:val="Normal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полнительной учебной литературы: см. Приложени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: см. Приложе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й базы: аудитории для проведения лекционных зан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Язык преподавания: русск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СТАТИСТИК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– проф. В.Н. Тутубалин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7692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урса:  специальный курс для студентов 4-го - 6-го курса.  Целью курса является обучение основным навыкам сопоставления теории стохастической финансовой математики с реальными данными. Изучаются вопросы оценки величины рыночного риска и хеджирования опционов. Рассматривается также вариант финансовой теории, не использующий вероятностные представлени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содержание курс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9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96"/>
        <w:gridCol w:w="13183"/>
      </w:tblGrid>
      <w:tr>
        <w:trPr>
          <w:trHeight w:val="45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рнштейна-Уленбека для скорости броуновской частицы.</w:t>
            </w:r>
          </w:p>
        </w:tc>
      </w:tr>
      <w:tr>
        <w:trPr>
          <w:trHeight w:val="2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применения процесса Орнштейна-Уленбека к динамике цен облигаций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Башелье для динамики цен ренты. Оценка волатильности по Башелье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геометрического броуновского движения для динамики цен активов. Волатильность и ее оценка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риск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способы ее оценки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критериев типа Колмогорова-Смирнова к финансовым данным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б асимптотической нормальности выборочных квантилей и ее связь с величиной риск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теплопроводности и задача Коши для него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узионные процессы и связанные с ними уравнения типа уравнения теплопроводности. 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переход от последовательности марковских цепей к диффузионному процессу. Формула Ито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для цены опциона. Связь с уравнением Колмогорова "на левом конце"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амофинансируемого портфеля. Самофинансируемость хеджирующего портфеля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проверка самофинансируемости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самофинансируемости с помощью формулы Ито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баланс при хеджировании и диффузионное приближение для него. Поправка Леланда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от вероятностных представлений. "Форсирование" законов больших чисел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7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е и нижние цены. Вариант теоремы Муавра, не требующий случайности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8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тетический акти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овку-Шейферу. Хеджирование опционов с его помощью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е контрольные задания или иные материалы, необходимые для оценки результатов обучения, характеризующих этапы формирования компетенций.</w:t>
      </w:r>
    </w:p>
    <w:p>
      <w:pPr>
        <w:pStyle w:val="Style17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а экзамена (или вопросы к зачету)</w:t>
      </w:r>
    </w:p>
    <w:p>
      <w:pPr>
        <w:pStyle w:val="Normal"/>
        <w:ind w:right="-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цесс Орнштейна-Уленбека как модель физического броуновского движения. Оценка средней энергии частицы по наблюдениям ее перемещений. [2], стр. 263-266. Связь с колебаниями доходности облигаций относительно среднерыночной доходности.</w:t>
      </w:r>
    </w:p>
    <w:p>
      <w:pPr>
        <w:pStyle w:val="Normal"/>
        <w:ind w:right="-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дель Башелье для динамики цен ренты. Оценка волатильности по данным о ценах ренты при покупке «на срок с премией».</w:t>
      </w:r>
    </w:p>
    <w:p>
      <w:pPr>
        <w:pStyle w:val="Normal"/>
        <w:ind w:right="-618" w:hanging="0"/>
        <w:rPr/>
      </w:pPr>
      <w:r>
        <w:rPr>
          <w:rFonts w:cs="Times New Roman" w:ascii="Times New Roman" w:hAnsi="Times New Roman"/>
          <w:sz w:val="24"/>
          <w:szCs w:val="24"/>
        </w:rPr>
        <w:t>3. Модель геометрического броуновского движения для динамики рыночных цен активов. Размерная и безразмерная волатильность. Величина риска (</w:t>
      </w:r>
      <w:r>
        <w:rPr>
          <w:rFonts w:cs="Times New Roman" w:ascii="Times New Roman" w:hAnsi="Times New Roman"/>
          <w:sz w:val="24"/>
          <w:szCs w:val="24"/>
          <w:lang w:val="en-US"/>
        </w:rPr>
        <w:t>Valu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is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R</w:t>
      </w:r>
      <w:r>
        <w:rPr>
          <w:rFonts w:cs="Times New Roman" w:ascii="Times New Roman" w:hAnsi="Times New Roman"/>
          <w:sz w:val="24"/>
          <w:szCs w:val="24"/>
        </w:rPr>
        <w:t>) и ее оценка. Нормальный масштаб. Тяжелые «нули» и «хвосты».</w:t>
      </w:r>
    </w:p>
    <w:p>
      <w:pPr>
        <w:pStyle w:val="Normal"/>
        <w:ind w:right="-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личные варианты критериев типа Колмогорова-Смирнова в применении к анализу распределений логарифмических приращений цен. Применение критерия Колмогорова для проверки постоянства волатильности во времени.</w:t>
      </w:r>
    </w:p>
    <w:p>
      <w:pPr>
        <w:pStyle w:val="Normal"/>
        <w:ind w:right="-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орема об асимптотической нормальности выборочных квантилей и проверка статистической однородности с ее помощью.  [1], стр. 402-405.</w:t>
      </w:r>
    </w:p>
    <w:p>
      <w:pPr>
        <w:pStyle w:val="Normal"/>
        <w:ind w:right="-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равнение теплопроводности и задача Коши для него. Диффузионные процессы и связанные с ними дифференциальные уравнения. [2], стр.251-254.</w:t>
      </w:r>
    </w:p>
    <w:p>
      <w:pPr>
        <w:pStyle w:val="Normal"/>
        <w:ind w:right="-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едельный переход от последовательности марковских цепей к диффузионному процессу (в смысле сходимости распределений вероятностей).([2], стр.259-261). Формула Ито в этой трактовке. Определение самофинансируемого портфеля при непрерывной во времени торговле.  </w:t>
      </w:r>
    </w:p>
    <w:p>
      <w:pPr>
        <w:pStyle w:val="Normal"/>
        <w:ind w:right="-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тандартный опцион-колл.  Уравнение для его цены по Блэку-Шоулсу. Связь с уравнением Колмогорова на левом конце. Решение  уравнения для цены опциона с помощью вычисления некоторых определенных интегралов.</w:t>
      </w:r>
    </w:p>
    <w:p>
      <w:pPr>
        <w:pStyle w:val="Normal"/>
        <w:ind w:right="-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Хеджирование по Блэку-Шоулсу с помощью портфеля, выражающего цену опциона. Доказательство самофинансируемости этого портфеля с помощью формулы Ито. </w:t>
      </w:r>
    </w:p>
    <w:p>
      <w:pPr>
        <w:pStyle w:val="Normal"/>
        <w:ind w:right="-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казательство самофинансируемости портфеля, связанного с ценой опциона, в случае произвольной функции выплат, зависящей лишь от цены актива в момент исполнения опциона.</w:t>
      </w:r>
    </w:p>
    <w:p>
      <w:pPr>
        <w:pStyle w:val="Normal"/>
        <w:ind w:right="-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Дисбаланс при дискретной реализации хеджирования и диффузионное приближение для него. Доказать, что диффузионный дисбаланс стремится по вероятности к нулю при измельчении временного шага. Поправка Леланда. </w:t>
      </w:r>
    </w:p>
    <w:p>
      <w:pPr>
        <w:pStyle w:val="Normal"/>
        <w:ind w:right="-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Теоретико-игровой подход к вероятностным законам. Доказать, что за счет выбора стратегии спекулянта возможно форсировать выполнение усиленного и простого закона больших чисел.  </w:t>
      </w:r>
    </w:p>
    <w:p>
      <w:pPr>
        <w:pStyle w:val="Normal"/>
        <w:ind w:right="-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ерхние и нижние цены. Центральная предельная теорема как утверждение о верхней и нижней цене (т.е. цене хеджирования) рыночного обязательства некоторого специального вида.</w:t>
      </w:r>
    </w:p>
    <w:p>
      <w:pPr>
        <w:pStyle w:val="Normal"/>
        <w:ind w:right="-61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4. Гипотетический актив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о Вовку-Шейферу. Теорема о хеджировании опциона с его помощью. 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Экзаменационные билеты (билеты к устному зачету) формируются в виде двух вопросов (А и Б) из указанного списка и одной задачи (В), примеры задач см. далее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бил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1.</w:t>
      </w:r>
    </w:p>
    <w:p>
      <w:pPr>
        <w:pStyle w:val="Normal"/>
        <w:ind w:right="-618" w:hanging="0"/>
        <w:rPr/>
      </w:pPr>
      <w:r>
        <w:rPr>
          <w:rFonts w:cs="Times New Roman" w:ascii="Times New Roman" w:hAnsi="Times New Roman"/>
          <w:sz w:val="24"/>
          <w:szCs w:val="24"/>
        </w:rPr>
        <w:t>А. Процесс Орнштейна-Уленбека как модель физического броуновского движения. Оценка средней энергии частицы по наблюдениям ее перемещений. [2], стр. 263-266. Связь с колебаниями доходности облигаций относительно среднерыночной доход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Дисбаланс при дискретной реализации хеджирования и диффузионное приближение для него. Доказать, что диффузионный дисбаланс стремится по вероятности к нулю при измельчении временного шага. Поправка Лела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По графику эмпирической функции распределения логарифмических приращений цен найдите волатильность акти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азличные варианты критериев типа Колмогорова-Смирнова в применении к анализу распределений логарифмических приращений цен. Применение критерия Колмогорова для проверки постоянства волатильности во времени.</w:t>
      </w:r>
    </w:p>
    <w:p>
      <w:pPr>
        <w:pStyle w:val="Normal"/>
        <w:ind w:right="-618" w:hanging="0"/>
        <w:rPr/>
      </w:pPr>
      <w:r>
        <w:rPr>
          <w:rFonts w:cs="Times New Roman" w:ascii="Times New Roman" w:hAnsi="Times New Roman"/>
          <w:sz w:val="24"/>
          <w:szCs w:val="24"/>
        </w:rPr>
        <w:t>Б. Верхние и нижние цены. Центральная предельная теорема как утверждение о верхней и нижней цене (т.е. цене хеджирования) рыночного обязательства некоторого специального ви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 графику накопленных сумм квадратов логарифмических приращений цен сделайте вывод о постоянстве/непостоянстве волатильности во време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 Дисбаланс при дискретной реализации хеджирования и диффузионное приближение для него. Доказать, что диффузионный дисбаланс стремится по вероятности к нулю при измельчении временного шага. Поправка Лелан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Гипотетический актив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о Вовку-Шейферу. Теорема о хеджировании опциона с его помощ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 графику эмпирической функции распределения логарифмических приращений цен оцените точность определения теоретического квантиля уровня 5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color w:val="9BBB5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:</w:t>
      </w:r>
    </w:p>
    <w:p>
      <w:pPr>
        <w:pStyle w:val="Normal"/>
        <w:rPr>
          <w:rFonts w:ascii="Times New Roman" w:hAnsi="Times New Roman" w:cs="Times New Roman"/>
          <w:color w:val="9BBB59"/>
          <w:sz w:val="24"/>
          <w:szCs w:val="24"/>
        </w:rPr>
      </w:pPr>
      <w:r>
        <w:rPr>
          <w:rFonts w:cs="Times New Roman" w:ascii="Times New Roman" w:hAnsi="Times New Roman"/>
          <w:color w:val="9BBB5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Н. Ширяев, </w:t>
      </w:r>
      <w:r>
        <w:rPr>
          <w:rFonts w:cs="Times New Roman" w:ascii="Times New Roman" w:hAnsi="Times New Roman"/>
          <w:i/>
          <w:sz w:val="24"/>
          <w:szCs w:val="24"/>
        </w:rPr>
        <w:t xml:space="preserve">Основы стохастической финансовой математики, т. 1,2. </w:t>
      </w:r>
      <w:r>
        <w:rPr>
          <w:rFonts w:cs="Times New Roman" w:ascii="Times New Roman" w:hAnsi="Times New Roman"/>
          <w:sz w:val="24"/>
          <w:szCs w:val="24"/>
        </w:rPr>
        <w:t>(Любое издание)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Г.Крамер, </w:t>
      </w:r>
      <w:r>
        <w:rPr>
          <w:rFonts w:cs="Times New Roman" w:ascii="Times New Roman" w:hAnsi="Times New Roman"/>
          <w:i/>
          <w:sz w:val="24"/>
          <w:szCs w:val="24"/>
        </w:rPr>
        <w:t xml:space="preserve">Математические методы статистики, </w:t>
      </w:r>
      <w:r>
        <w:rPr>
          <w:rFonts w:cs="Times New Roman" w:ascii="Times New Roman" w:hAnsi="Times New Roman"/>
          <w:sz w:val="24"/>
          <w:szCs w:val="24"/>
        </w:rPr>
        <w:t>М., ИИЛ, 1948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В.Н. Тутубалин, </w:t>
      </w:r>
      <w:r>
        <w:rPr>
          <w:rFonts w:cs="Times New Roman" w:ascii="Times New Roman" w:hAnsi="Times New Roman"/>
          <w:i/>
          <w:sz w:val="24"/>
          <w:szCs w:val="24"/>
        </w:rPr>
        <w:t xml:space="preserve">Теория вероятностей и случайных процессов, </w:t>
      </w:r>
      <w:r>
        <w:rPr>
          <w:rFonts w:cs="Times New Roman" w:ascii="Times New Roman" w:hAnsi="Times New Roman"/>
          <w:sz w:val="24"/>
          <w:szCs w:val="24"/>
        </w:rPr>
        <w:t xml:space="preserve"> М., изд-во МГУ, 199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На сайте кафедры теории вероятностей размещены учебные материалы В.Н. Тутубалина. Раздел "к курс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инансовая статистика"</w:t>
      </w:r>
    </w:p>
    <w:p>
      <w:pPr>
        <w:pStyle w:val="Normal"/>
        <w:ind w:left="360" w:hanging="0"/>
        <w:rPr>
          <w:rFonts w:ascii="Times New Roman" w:hAnsi="Times New Roman" w:cs="Times New Roman"/>
          <w:color w:val="9BBB59"/>
          <w:sz w:val="24"/>
          <w:szCs w:val="24"/>
        </w:rPr>
      </w:pPr>
      <w:r>
        <w:rPr>
          <w:rFonts w:cs="Times New Roman" w:ascii="Times New Roman" w:hAnsi="Times New Roman"/>
          <w:color w:val="9BBB5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exma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hnet.r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iencedirec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m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thsci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at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s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epartmen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proba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inde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</w:p>
    <w:sectPr>
      <w:type w:val="nextPage"/>
      <w:pgSz w:orient="landscape" w:w="16838" w:h="11906"/>
      <w:pgMar w:left="851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9BBB59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9BBB59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Style19">
    <w:name w:val="список с точками"/>
    <w:basedOn w:val="Normal"/>
    <w:qFormat/>
    <w:pPr>
      <w:widowControl w:val="false"/>
      <w:suppressAutoHyphens w:val="true"/>
      <w:spacing w:lineRule="auto" w:line="312"/>
      <w:ind w:left="756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0">
    <w:name w:val="Текст"/>
    <w:basedOn w:val="Normal"/>
    <w:qFormat/>
    <w:pPr>
      <w:spacing w:lineRule="auto" w:line="240"/>
      <w:jc w:val="left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" TargetMode="External"/><Relationship Id="rId3" Type="http://schemas.openxmlformats.org/officeDocument/2006/relationships/hyperlink" Target="http://www.mathnet.ru/" TargetMode="External"/><Relationship Id="rId4" Type="http://schemas.openxmlformats.org/officeDocument/2006/relationships/hyperlink" Target="http://www.sciencedirect.com/" TargetMode="External"/><Relationship Id="rId5" Type="http://schemas.openxmlformats.org/officeDocument/2006/relationships/hyperlink" Target="http://www.ams.org/mathsci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44:00Z</dcterms:created>
  <dc:creator>Денис Заугольников</dc:creator>
  <dc:description/>
  <cp:keywords/>
  <dc:language>en-US</dc:language>
  <cp:lastModifiedBy>Дмитрий</cp:lastModifiedBy>
  <cp:lastPrinted>2014-12-19T16:38:00Z</cp:lastPrinted>
  <dcterms:modified xsi:type="dcterms:W3CDTF">2016-01-09T14:54:00Z</dcterms:modified>
  <cp:revision>5</cp:revision>
  <dc:subject/>
  <dc:title>Программа утверждена на заседании кафедры теории вероятностей</dc:title>
</cp:coreProperties>
</file>