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1978876334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1369718813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1778105653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1184954944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