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53091444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253246575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1951258260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464991599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635756992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1103427881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396124388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382601972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926725857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548065165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2015604031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23985607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390618434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291395986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109223486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