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995256246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400976609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609436881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1114489466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