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757559166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725193763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698816085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1049138679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