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1595079848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110931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430760993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940681084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