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ля получения зачета необходимо сдать практическую часть и теоретическую часть.</w:t>
      </w:r>
    </w:p>
    <w:p>
      <w:pPr>
        <w:pStyle w:val="Normal"/>
        <w:rPr/>
      </w:pPr>
      <w:r>
        <w:rPr>
          <w:u w:val="single"/>
        </w:rPr>
        <w:t>Практическая часть</w:t>
        <w:br/>
      </w:r>
      <w:r>
        <w:rPr/>
        <w:t>На каждом занятии выдается листок с 9 задачами и каждый студент получает вариант. Задачи можно сдавать в течение семинара, в таком случае вы получаете за них полный балл (1, 2, 3), либо на следующих занятиях, в таком случае вы получаете за них уменьшенный балл (0.5, 1, 2), соответственно. Для закрытия темы вы должны сдать задачи суммарно на 3 балла, из которых не менее 2 должно быть из вашего варианта.</w:t>
      </w:r>
    </w:p>
    <w:p>
      <w:pPr>
        <w:pStyle w:val="Normal"/>
        <w:rPr/>
      </w:pPr>
      <w:r>
        <w:rPr/>
        <w:t>Кроме того на некоторых семинарах встречаются задачи по 0.5 балла, сдать которые можно только на занятии</w:t>
      </w:r>
    </w:p>
    <w:p>
      <w:pPr>
        <w:pStyle w:val="Normal"/>
        <w:rPr/>
      </w:pPr>
      <w:r>
        <w:rPr/>
        <w:t>Для получения зачета по практической части необходимо закрыть все темы, изучаемые в течение семестра. Кроме того, если вы не сдаете темы до зачетной сессии, то получаете от 1 до 6 дополнительных задач, которые нужно решить непосредственно на зачетах.</w:t>
      </w:r>
    </w:p>
    <w:p>
      <w:pPr>
        <w:pStyle w:val="Normal"/>
        <w:rPr/>
      </w:pPr>
      <w:r>
        <w:rPr/>
        <w:t>Если к зачетной неделе оказывается, что у студента слишком большие задолженности (более 75% баллов), сдача домашних задач для него запрещается. Вместо этого на зачете он получает контрольную из 4 задач на полтора часа. По окончанию полутора часов работа проверяется, для зачета по практической части необходимо полностью без ошибок решить не менее 3 задач.</w:t>
      </w:r>
    </w:p>
    <w:p>
      <w:pPr>
        <w:pStyle w:val="Normal"/>
        <w:rPr/>
      </w:pPr>
      <w:r>
        <w:rPr/>
        <w:t>Любой человек может отказаться от сдачи домашних задач и вместо этого выбрать вариант с написанием контрольной.</w:t>
      </w:r>
    </w:p>
    <w:p>
      <w:pPr>
        <w:pStyle w:val="Normal"/>
        <w:rPr/>
      </w:pPr>
      <w:r>
        <w:rPr>
          <w:u w:val="single"/>
        </w:rPr>
        <w:t>Теоретическая часть</w:t>
        <w:br/>
      </w:r>
      <w:r>
        <w:rPr/>
        <w:t>В семестре проводится две контрольных. На контрольных допускается использование заранее подготовленных материалов, разрешается использование одного листа А4, исписанного вашим почерком.</w:t>
      </w:r>
    </w:p>
    <w:p>
      <w:pPr>
        <w:pStyle w:val="Normal"/>
        <w:rPr/>
      </w:pPr>
      <w:r>
        <w:rPr/>
        <w:t>По результатам каждой из контрольных на теоретической части зачета по соответствующей половине семестра:</w:t>
        <w:br/>
        <w:t>1) Отличники не получают вопросов</w:t>
        <w:br/>
        <w:t>2) Хорошисты получают 1 вопрос</w:t>
        <w:br/>
        <w:t>3) Получившие удовлетворительные оценки получают 2-3 вопроса</w:t>
        <w:br/>
        <w:t>4) Получившие неудовлетворительные оценки получают 3-5 вопросов.</w:t>
        <w:br/>
        <w:t>5) Те, кто набрал не более 0.25 балла на контрольной получают 5-7 вопросов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После ответа на вопросы по обеим половинам ставится теоретический зач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35:00Z</dcterms:created>
  <dc:creator>statlab</dc:creator>
  <dc:description/>
  <cp:keywords/>
  <dc:language>en-US</dc:language>
  <cp:lastModifiedBy>statlab</cp:lastModifiedBy>
  <dcterms:modified xsi:type="dcterms:W3CDTF">2016-09-02T09:18:00Z</dcterms:modified>
  <cp:revision>8</cp:revision>
  <dc:subject/>
  <dc:title/>
</cp:coreProperties>
</file>